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организации б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полнитель оказывает услуги ли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__ в дальнейшем "Заказчик", в лице ______________________, действующего на основании ______________________, с одной стороны, и ______________________, именуем__ в дальнейшем "Исполнитель", в лице ______________________, действующего на основании ___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казчик поручает, а Исполнитель принимает на себя обязанность оказать услуги по организации банкета, который состоитс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грамма проведения банкета согласовывае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оказываютс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, оказываемые Исполнителем, должны соответствовать нормам законодательства Российской Федерации, регламентирующим порядок оказания услуг общественного питания и организации развле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ТОИМОСТЬ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услуг, оказываемых по настоящему Договору, составляет 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услуг, установленная в п. 2.1 настоящего Договора, включает в себя сумму всех расходов, которые может понести Исполнитель в процесс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услуг, указанная в п. 2.1 настоящего Договора, уплачивается Заказчиком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варительная оплата в размере __________ (_____________) рублей производится Заказчиком в течение ______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ставшаяся часть в размере __________ (_____________) рублей уплачивается Заказчиком в течение _______________ дней с момента подписания Сторонами акта об оказании услуг в соответствии с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по настоящему Договору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существить подготовку банкета в соответствии с Программой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обрести продукты питания, напитки, а также необходимые принадлежности в количестве и ассортименте, указанных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сполнять указания Заказчика о порядк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казать услуги по обслуживанию банкета с надлежащим качеством и отвечать за его комфор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За ______ дней до проведения банкета представить Заказчику отчет о ходе выполнения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казать услуги лично без привлечения третьих лиц. Привлечение третьих лиц для оказания услуг по настоящему Договору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сполнения культурной программы банкета Исполнитель вправе пригласить певцов, артистов, конферансье и иных лиц, предварительно согласовав их кандидатуры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воевременно оплатить услуги Исполнителя в размере и порядке, предусмотренных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азъяснять Исполнителю возникающие в процессе оказания услуг вопросы, связанные с проведением бан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замедлительно согласовывать кандидатуры певцов, артистов, конферансье и иных лиц, привлекаемых Исполнителем для исполнения культурной программы банкета в соответствии с п. 3.1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в любое время проверять ход исполнения настоящего Договора, не вмешиваясь при этом в хозяйственную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ФОРМЛЕНИЯ ДОКУМЕНТОВ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завершении оказания услуг по настоящему Договору Исполнитель составляет и представляет Заказчику акт об оказании услуг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бязан рассмотреть и подписать акт об оказании услуг в течение __________ дней с момента получения его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услугам Заказчик делает запись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срока оплаты услуг, установленного п. 2.3 настоящего Договора, Исполнитель вправе предъявить Заказчику требование об уплате неустойки в размере __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ыполнения или ненадлежащего выполнения Исполнителем обязательств, установленных подп. 3.1.1 - 3.1.6 настоящего Договора, Заказчик вправе предъявить Исполнителю требование об уплате штрафа в размере 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даты его подписания и действует д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досрочно по соглашению Сторон, а также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сполнитель вправе отказаться от исполнения настоящего Договора, предупредив Заказчика об этом не менее чем за ___________________, при условии полного возмещения Заказчику всех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азчик вправе отказаться от исполнения настоящего Договора, предупредив Исполнителя об этом не менее чем за ___________________,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разногласий путем переговоров они подлежат рассмотрению в арбитражном суд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 всем вопросам, не урегулированным настоящим Договором, применяются нормы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я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рограмма проведения бан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еречень продуктов, напитков и принадлежностей для проведения бан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 Исполн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3</Characters>
  <CharactersWithSpaces>5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организации банкета (исполнитель оказывает услуги ли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