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по уборке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, именуем__ в дальнейшем "Заказч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действующ___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(ка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, вы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____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"Исполнитель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Исполнитель обязуется по указанию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ть услуги по уборк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мещения, подлежащие убо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Заказчик обязуется оплачива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еобходимые для уборки моющие средства приобретаются Исполнителем самостоятельно (либо: предоставляются Заказ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 лично. В случае невозможности оказать услуги лично Исполнитель вправе привлечь для этого третье лицо с предварительного согласия Заказчика, оставаясь ответственным перед Заказчиком за действия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услуги со следующей периодичностью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ять указания Заказчика о порядке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доступ к помещениям для выполнения Исполнител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услуги Исполнителя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____________ дней после окончания каждого месяца Стороны подписывают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ретензий к оказанным Исполнителем услугам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, если услуги по настоящему Договору оказаны Исполнителем с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Соразмерного уменьшения установленной настоящим Договором стоимост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, если недостатки не будут устранены Исполнителем в установленный Заказчиком разумный срок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вправе отказаться от исполнения настоящего Договора, предупредив об этом Исполнителя за _______________ и оплатив фактически оказанные Исполнителем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сполнитель вправе отказаться от исполнения настоящего Договора, предупредив об этом Заказчика за ______________________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оказываемых по настоящему Договору услуг составляет _____ (_________) в месяц, при условии выполнения Исполнителем п. 2.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услуг, указанная в п. 3.1 настоящего Договора, уплачивается Заказчиком в течение _______ дней после подписания акта об оказании услуг за прошедший месяц (п. 2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четы по настоящему Договору производятся путем передачи Заказчиком денежных средств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и действует д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 ________ до истечения срока Договора ни одна из Сторон не заявит о прекращении его действия, Договор считается продленным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 настоящему Договору применяются положения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поры по настоящему Договору разрешаются путем переговоров, а при недостижении согласия -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5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Михай Н.Д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по уборке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