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й уступки прав (цессии) по договору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в лице ________, действующ___ на основании __________, именуем__ в дальнейшем "Цедент", с одной стороны, и ____________, в лице ____________, действующ___ на основании _________, именуем__ в дальнейшем "Цессионари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дент уступает, а Цессионарий принимает в полном объеме право требования по договору купли-продажи N ____ от "___"______ ____ г., заключенному между Цедентом и Должником - __________, являющимся покупателем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 требования Цедента к Должнику по состоянию на дату подписания настоящего договора составляет _______ (________) рублей, в том числе _____ (________) рублей - стоимость переданного и неоплаченного товара по договору купли-продажи N _____ от "___"_______ ____ г., __________ (__________) рублей - пени за просрочку оплаты товара по договору купли-продажи N ____ от "___"________ ____ г., итого с учетом налогов -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выше размер задолженности Должника перед Цедентом по договору купли-продажи N ____ от "___"________ ____ г., в том числе пеней, подтверждается актом сверки взаиморасчетов от "__"_______ ____ г., прилагаемым к настоящему договору, подписанным полномочными представителями Цедента 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упка права требования Цедента к Должнику, осуществляемая по настоящему договору, является возмез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качестве оплаты за уступаемое право требования Цедента к Должнику по договору купли-продажи N ____ от "___"_______ ____ г. Цессионарий обязуется выплатить Цеденту денежные средства в размере _______ (__________) рублей, итого с учетом налогов -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анная сумма денежных средств будет выплачиваться Цессионарием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 момента уплаты суммы, указанной в п. 2.2 настоящего договора, обязанности Цессионария по настоящему договору считаются 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ПРАВА (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____-дневный срок со дня подписания настоящего договора Цедент обязан передать Цессионарию по акту приема-передачи все имеющиеся у него документы, удостоверяющие право требования Цедента к Должнику по договору купли-продажи N ____ от "___"________ ____ г.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купли-продажи N ___ от "__"_____ ____ г. (подлинн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и приложений, дополнительных соглашений к договору купли-продажи N ____ от "__"_______ ____ г., являющихся неотъемлемой частью вышеуказанного договора (в случае, если они име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 (заверенная печатью Цедента копия) акта сверки по договору купли-продажи N ___ от "___"________ ____ г. между Цедентом и Цессионар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печатью Цедента (при наличии возможности удостоверить нотариально - нотариально удостоверенные) копии накладных и счетов-фактур, подтверждающих передачу товара от Цедента к Должнику по договору купли-продажи N ___ от "___"_______ ____ г.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меющиеся документы, относящиеся к исполнению договора купли-продажи N _____ от "__"_________ ____ г. между Цедентом и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кт приема-передачи документов составляется и подписывается полномочными представителями Цедента и Цессионария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дент обязан сообщить Цессионарию все иные сведения, имеющие значение для осуществления Цессионарием своих прав по договору купли-продажи N ______ от "___"___________ ____ г. с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момента подписания акта приема-передачи, указанного в п. 3.2 настоящего договора, обязанности Цедента по настоящему договору считаются 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 момента подписания настоящего договора Цессионарий становится новым кредитором Должника по договору купли-продажи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дент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Цессионарию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дент отвечает за действительность передаваемых по настоящему договору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Цедент не несет ответственности за неисполнение Должником требования, передаваемого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арушения Цессионарием п. 2.3 настоящего договора он уплачивает Цеденту пени в размере ____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арушения Цедентом п. 3.1 настоящего договора он уплачивает Цессионарию штраф в размере ________ за каждый день просрочки пере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ступления обстоятельств, предусмотренных в п. 5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, и их последствия продолжают действовать более _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 и другие лица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ли прекращен по письменному соглашению сторон, а также в других случаях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вступает в силу с момента его подписания сторонами и действует до полного исполнения и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Цедент обязуется в ___-дневный срок после подписания настоящего договора уведомить Должника по договору купли-продажи N ____ от "___"_________ ____ г. и всех заинтересованных третьих лиц об уступке своего права требования по договору купли-продажи N 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дент:    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дент:       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пись)  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0</Characters>
  <CharactersWithSpaces>8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"Договор возмездной уступки прав (цессии) по договору купли-продаж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