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вратного лизинг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         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, именуем__ в дальнейшем - "Лизингодатель" &lt;*&gt;, в лице ____________________, действующего на основании ____________________, и ____________________, именуем__ далее -"Лизингополучатель", в лице ____________________, действующ__ на основании ____________________, заключили Договор о нижеследующем: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гласно п. 1 ст. 5 ФЗ "О финансовой аренде (лизинге)" лизинговые компании (фирмы) - коммерческие организации (резиденты Российской Федерации или нерезиденты Российской Федерации), выполняющие в соответствии с законодательством Российской Федерации и со своими учредительными документами функции лизингод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Лизингодатель в соответствии с условиями настоящего Договора обязуется приобрести в собственность у Лизингополучателя и передать за определенную статьей 4 настоящего Договора плату во временное владение и пользование Лизингополучателю на срок, определенный статьей 13 настоящего Договора, для осуществления предпринимательских целей имущество, указанное в спецификации (Приложение N 1), являющейся неотъемлемой частью настоящего Договора (далее - "Предмет лизинга"), а Лизингополучатель обязуется продать Лизингодателю Предмет лизинга, принять его в лизинг в порядке, предусмотренном статьей 2 Договора и выплатить Лизингодателю лизинговые платежи в порядке и в сроки, которые предусмотрены статьей 4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Лизингополучатель является продавцом предмета лизин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стоящий Договор заключается с целью привлечения на возмездных условиях средств Лизингодателя для развития производства Лизингополуч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ИЕМКА-ПЕРЕДАЧА ПРЕДМЕТА ЛИЗИНГ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иемка и передача Предмета лизинга осуществляется на основании акта приемки-передачи Предмета лизинга, подписываемого представителями Лизингодателя и Лизингополучателя в месте нахождения Лизинг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Акт приемки-передачи Предмета лизинга должен быть оформлен в течение _____ календарных дней с даты заключения договора купли-продаж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едмет лизинга передается в лизинг вместе со всеми его принадлежностями (комплект запасных частей, расходных материалов, инструментов) и со всеми документами (техническим паспортом и другим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С момента подписания акта приемки-передачи Предмета лизинга Лизингополучатель отказывается от любых прямых и косвенных претензий к Лизингодателю, связанных с качеством Предмета лизин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ри досрочном расторжении Договора Лизингополучатель обязан вернуть Лизингодателю Предмет лизинга по акту приемки-передачи в состоянии, в котором он его получил, с учетом нормального изн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о окончании срока действия Договора или в случае его досрочного расторжения Лизингополучатель вправе приобрести Предмет лизинга в собственность на основании настоящего Договора по выкупной це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О СОБСТВЕННОСТИ, БАЛАНСОВЫЙ УЧЕТ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МОРТИЗАЦИЯ ПРЕДМЕТА ЛИЗИНГ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 течение всего срока действия настоящего Договора право собственности на Предмет лизинга сохраняется за Лизингодателем. Право владения и пользования Предметом лизинга переходит к Лизингополучателю в полном объеме. Продукция и доходы, получаемые в результате использования указанного Предмета лизинга, являются исключительной собственностью Лизингополуч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едмет лизинга учитывается на балансе Лизингодателя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одп. 1 п. 2 ст. 259.3 НК РФ налогоплательщики вправе применять к основной норме амортизации специальный коэффициент, но не выше 3 в отношении амортизируемых основных средств, являющихся предметом договора финансовой аренды (договора лизинга), налогоплательщиков, у которых данные основные средства должны учитываться в соответствии с условиями договора финансовой аренды (договора лизинг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ЛИЗИНГОВЫЕ ПЛАТЕЖИ. ВЫКУПНАЯ ЦЕ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право владения и пользования Предметом лизинга Лизингополучатель ежемесячно (до ____ числа каждого месяца) уплачивает лизинговые платежи согласно Приложению N 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лизинговыми платежами понимается общая сумма платежей по Договору за весь срок действия Договора, в которую входит возмещение затрат Лизингодателя, связанных с приобретением и передачей Предмета лизинга Лизингополучателю, а также доход Лизинг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Обязательство Лизингополучателя по уплате лизинговых платежей возникает с момента оформления акта приемки-передачи Предмета лизин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Сумма задатка, установленная п. 8.1 настоящего Договора, перечисляется в течение ____ дней с момента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змер вознаграждения Лизингодателя, порядок внесения лизинговых платежей и вознаграждения согласованы Сторонами в графике внесения лизинговых платежей, являющемся неотъемлемой частью настоящего Договора (Приложение N 2). Днем осуществления любых платежей, установленных настоящим Договором, будет считаться дата зачисления денежных средств на банковский счет Лизинг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сле произведения каждого лизингового платежа Лизингополучатель высылает в адрес Лизингодателя по факсу копию исполненного платежного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Средства, поступившие Лизингодателю от Лизингополучателя, независимо от указанного в платежном поручении назначения платежа, указанного в платежном документе, засчитываются Лизингодателем в счет упла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первую очередь, начисленных штрафных санкций (пен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 вторую очередь, просроченных лизинговых платеж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третью очередь, текущих лизинговых платеж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четвертую очередь, вознаграждения Лизинг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пятую очередь, иных выплат, предусмотр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Ограниченная возможность или невозможность эксплуатации Предмета лизинга Лизингополучателем вследствие его полного или частичного уничтожения, повреждения, хищения, угона, наступления обстоятельств форс-мажора, технической неисправности Предмета лизинга, экономической нецелесообразности его эксплуатации или ограничений юридического характера не освобождают Лизингополучателя от обязанности по выплате всех лизинговых платежей и выкупной стоимости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Лизингополучатель обязуется немедленно проинформировать Лизингодателя о возникновении экономических, юридических или иных препятствий для проведения любого лизингового плате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По соглашению Сторон общая сумма лизинговых платежей и периодические выплаты в период действия настоящего Договора и при его продлении могут быть пересмотрены и изменены в случае появления новых обстоятельств, могущих вызвать коммерческие потери Сторон: изменение уровня инфляции, цен, тарифов, уровня ссудного процента и других существенных для Сторон показателей. Размер лизинговых платежей может изменяться по соглашению Сторон не чаще чем один раз в ____ месяца(це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 Стороны пришли к соглашению о том, что выкупная цена Предмета лизинга по окончании Договора составит сумму, равную ______ (_________) рублей, в т.ч. НДС - _____ (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1. В случае досрочного расторжения настоящего Договора Предмет лизинга выкупается по выкупной цене, установленной в Приложении 2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ИСПОЛЬЗОВАНИЯ ПРЕДМЕТА ЛИЗИНГ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Местом нахождения Предмета лизинга в течение всего срока действия настоящего Договора является ___________. Изменение места нахождения Предмета лизинга допускается исключительно с письменного согласия Лизинг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Лизингополуч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овать Предмет лизинга в строгом соответствии с его назнач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соответствующие стандарты, технические условия, правила технической эксплуатации и инструкции предприятия-изготов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ржать Предмет лизинга в исправном состоя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держивать Предмет лизинга в надлежащем состоянии и заменять все поврежденные части частями, поставленными или рекомендованными производителем, если иное не будет предусмотрено соглашением с Лизингодателем. В случае невыполнения указанного условия Лизингодатель вправе осуществить ремонт Предмета лизинга собственными силами и за собственный счет, а Лизингополучатель обязуется возместить ему все затраты, связанные с осуществлением ремо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тороны пришли к соглашению о следующем распределении обязанностей по осуществлению осмотра и ремонта Предмета лизин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1. Лизингополучатель за свой счет осуществляет техническое обслуживание и осмотр Предмета лизинга, а также текущий и капитальный ремонт, своевременную замену расходных материалов и быстроизнашивающихся деталей, а также несет расходы по содержанию Предмета лизин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Лизингополучатель вправе без письменного согласия Лизингодателя производить улучшения Предмета лизинга, отделимые от Предмета лизинга без какого-либо ущерба для него. Произведенные Лизингополучателем отделимые улучшения Предмета лизинга являются собственностью Лизингополуч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зингополучатель вправе производить неотделимые улучшения Предмета лизинга исключительно с письменного согласия Лизингодателя. Если Лизингополучатель произвел неотделимые улучшения Предмета лизинга без предварительного письменного согласия Лизингодателя, Лизингополучатель должен по первому требованию Лизингодателя восстановить Предмет лизинга в его первоначальном состоянии за свой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Любые изменения и улучшения Предмета лизинга, в том числе произведенные Лизингополучателем с письменного согласия Лизингодателя, компенсации Лизингодателем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Лизингодатель имеет право осуществлять контроль за соблюдением Лизингополучателем условий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Цели и порядок контроля Лизингодателем за исполнением настоящего Догово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 Лизингополучатель обязан обеспечить Лизингодателю беспрепятственный доступ к финансовым документам и Предмету лизинга в любое врем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ПЕРЕХОД К ТРЕТЬИМ ЛИЦАМ ПРАВ И ОБЯЗАННОСТ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ереход к третьим лицам прав Лизинг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Права (требования), принадлежащие Лизингодателю на основании настоящего Договора, могут быть переданы третьим лицам как полностью, так и частично. В указанном случае на Лизингодателе лежит обязанность незамедлительного уведомления Лизингополучателя о произошедшей уступке прав (требов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К приобретателю прав Лизингодателя в отношении Предмета лизинга в результате удовлетворения взыскания в обязательном порядке переходят не только права, но и обязательства Лизингодателя, определенные в настоящем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ереход к третьим лицам прав и обязанностей Лизингополуч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Лизингополучатель не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давать Предмет лизинга, а равно совершать иные действия, направленные на его отчужд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осить Предмет лизинга в качестве вклада в уставный капитал хозяйственных обществ и товарище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осить Предмет лизинга в качестве вклада (доли) участника простого товарищества (совместной деятельност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авать Предмет лизинга в зало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С письменного согласия Лизингодателя Лизингополучатель вправе осуществлять в отношении Предмета лизинга следующие действ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авать в сублизинг, временное владение и пользование, аренду третьим лиц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авать права и обязанности по настоящему Догово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авать в безвозмездное польз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авать лизинговые права в зало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осить лизинговые права в качестве вклада в уставный капитал хозяйственных обществ и товариществ в качестве паевого взноса в производственный кооперати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РИСК СЛУЧАЙНОЙ ГИБЕЛИ ПРЕДМЕТА ЛИЗИНГ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ЛЕДСТВИЯ ЕГО УТРАТЫ ИЛИ ПОВРЕЖ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Ответственность за сохранность Предмета лизинга от всех видов имущественного ущерба, а также за риски, связанные с его гибелью, утратой, порчей, хищением, преждевременной поломкой, ошибкой, допущенной при его монтаже или эксплуатации, и иные имущественные риски с момента фактической приемки Предмета лизинга несет Лизингополуча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Лизингополучатель обязан информировать Лизингодателя в течение ___ (_______) часов о каждом происшествии с Предметом лизинга, в результате которого он был утрачен или уничтожен, похищен, поврежден или в результате которого характеристики самого Предмета лизинга или условия его эксплуатации были ухудшены, а также о связанных с этим событиях, нанесенном ущербе, возможности осуществить ремонт или восстановить Предмет лизинга, немедленно передавать Лизингодателю копии актов, справок, калькуляций и иных документов, имеющих отношение к Предмету лизинга и к указанным событиям/действ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 случае повреждения Предмета лизинга Лизингополучатель за свой счет должен немедленно восстановить Предмет лизинга и поддержать его в надлежащем состоянии и работающем режиме. В указанном случае настоящий Договор остается неизменным, а Лизингополучатель продолжает уплачивать лизинговые платежи в порядке и сроки, предусмотренные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В случае гибели Предмета лизинга, а также в случае, если Предмет лизинга поврежден и не может быть восстановлен, Лизингополучатель должен незамедлительно перечислить Лизингодателю разницу между суммой лизинговых платежей, подлежащих перечислению Лизингодателю в соответствии с настоящим Договором, и суммой лизинговых платежей, внесенных на момент гибели или повреждения Предмета лизинга, а также сумму пеней, штрафов, неустойки, выкупную стоимость и прочую задолженность перед Лизингодателем по настоящему Договору. С момента внесения полной суммы платежей настоящий Договор утрачивает силу, а право собственности на Предмет лизинга переходит к Лизингополуч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ОБЕСПЕЧЕНИЕ ИСПОЛНЕНИЯ СТОРОН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НЯТЫХ НА СЕБЯ ОБЯЗАТЕЛЬ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 качестве обеспечения надлежащего исполнения Лизингополучателем принятых в соответствии с настоящим Договором обязательств он обязуется внести на расчетный счет Лизингодателя задаток в размере ____ (__________) рублей, в т.ч. сумму НДС _____ (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Сумма задатка за минусом _____ процентов выкупной цены (п. 4.10), уплаченная Лизингополучателем в соответствии с п. 4.3, учитывается ежемесячно равными долями в течение периода действия настоящего Договора. Оставшаяся часть задатка учитывается в счет уплаты выкупной цены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ОТВЕТСТВЕННОСТЬ В СЛУЧАЕ НЕНАДЛЕЖАЩЕГО ИСПОЛ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ОРОНАМИ ПРИНЯТЫХ НА СЕБЯ ОБЯЗАТЕЛЬ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Ответственность Лизинг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1. Лизингополучатель (Продавец) вправе предъявить претензии о несоблюдении сроков заключения договора купли-продажи Лизинг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Ответственность Лизингополуч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1. В случае несвоевременного внесения лизинговых платежей, предусмотренных настоящим Договором, Лизингодатель вправе предъявить Лизингополучателю требование об уплате неустойки в размере ____% от суммы невнесенного лизингового платежа за каждый день просрочки о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2. В случае просрочки внесения очередного лизингового платежа на срок более ___ суток Лизингополучатель обязуется до наступления срока следующего очередного лизингового платежа внести на счет Лизингодателя денежные средства в размере двух очередных лизинговых платеж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3. В случае нарушения подп. 6.2.2 настоящего Договора, Лизингодатель вправе предъявить Лизингополучателю требование об уплате штраф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передачи Предмета лизинга в сублизинг - в размере всех сумм, полученных в соответствии с указанным договором, но не менее суммы, эквивалентной одному лизинговому платежу, установленному настоящим Договором, за каждый месяц, в течение которого Предмет лизинга находился во владении сублизингополуч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осуществления иных действий, перечисленных в подп. 6.2.2 настоящего Договора, штраф в размере ___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4. В случае повреждения Предмета лизинга, произошедшего по вине Лизингополучателя, и невыполнения им обязательств, принятых на себя в соответствии с п. 7.3 настоящего Договора, Лизингодатель вправе за свой счет восстановить Предмет лизинга. В указанном случае Лизингополучатель обязуется компенсировать Лизингодателю все понесенные последним издержки и уплатить штраф в размере ___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5. Если Лизингополучатель не возвратил предмет лизинга или возвратил его несвоевременно, Лизингодатель вправе требовать внесения платежей за время просрочки. В случае если указанная плата не покрывает причиненных Лизингодателю убытков, он может требовать их воз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6. За несвоевременный возврат Предмета лизинга Лизингодателю предусмотрена неустойка в размере _______ (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7. В случае причинения Лизингодателю убытков несвоевременным возвратом Предмета лизинга такие убытки могут быть взысканы с Лизингополучателя в полной сумме сверх неустой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0. БЕССПОРНОЕ СПИСАНИЕ ДЕНЕЖНЫХ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Лизингодатель вправе в бесспорном порядке выставить на счет Лизингополучателя платежное требование на безакцептное бесспорное списание просроченной денежной суммы со ссылкой на настоящий Договор и взыскать с Лизингополучателя денежные средства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неуплаты ______ и более лизинговых платежей - в размере суммы неуплаченных лизинговых платеж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неуплаты выкупного платежа - в размере выкупного плате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Лизингополучатель обязан предоставить Лизингодателю копию письма в обслуживающий его (Лизингополучателя) банк с отметкой банка о принятии данного письма со сведениями о Лизингодателе и его праве выставлять платежные требования на списание денежных средств в безакцептном порядке, наименовании услуг, за которые будут производиться платежи, а также сведения о настоящем Договоре либо копию соответствующего дополнительного соглашения к соответствующему договору банковского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1. ПРЕКРАЩЕНИЕ И РАСТОРЖ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Расторжение Договора по инициативе Лизинг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1. Настоящий Договор может быть расторгнут в судебном порядке по инициативе Лизингодателя в случаях, когда Лизингополуча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ьзуется Предметом лизинга с существенным нарушением условий Договора или назначения Предмета лизинга либо с неоднократными нарушен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ущественно ухудшает Предмет лизинг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поддерживает Предмет лизинга в исправном состоянии, что ухудшает его потребительские свой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Лизингодателя на обращение в суд возникает после направления Лизингополучателю письменного уведомления с требованием устранить допущенные нарушения в определенные в уведомлении сроки и неисполнении Лизингополучателем такого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2. Лизингодатель вправе в одностороннем порядке отказаться от исполнения настоящего Договора и расторгнуть его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ершения Лизингополучателем действий, предусмотренных подп. 6.2.1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исполнения более ________ раз обязательств по внесению лизинговых платеж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атического (более двух раз) допущения просрочки внесения лизинговых платежей Лизингополучателя в течение срока действия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ыполнения требования Лизингодателя о приостановке эксплуатации имущества в связи с неуплатой ______ лизинговых платеж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ершение Лизингополучателем действий, указанных выше, признается Сторонами в качестве бесспорных и очевидных нарушений обязательств Лизингополучателем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3. В случае нарушения Лизингополучателем обязательств по настоящему Договору, которое позволяет Лизингодателю расторгнуть Договор согласно подп. 11.1.2, Лизингодатель направляет извещение о возможности такого расторжения. Лизингополучатель обязан исправить выявленные нарушения условий Договора в указанные в извещении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нарушения не исправлены, то Лизингодатель в одностороннем порядке отказывается от исполнения Договора. В данном случае Лизингополучатель обязан в течение __________ банковских дней внести полную сумму неуплаченных лизинговых платежей, выкупную стоимость Предмета лизинга, а также сумму штрафов, пеней, неустойки до истечения срока действия настоящего Договора. В указанном случае право собственности на Предмет лизинга переходит к Лизингополуч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Лизингополучатель отказывается от уплаты задолженности, то Лизингодатель имеет право изъять Предмет лизинга. Изъятие Предмета лизинга не освобождает Лизингополучателя от уплаты штрафов, пеней, неустойки, а также сумм неуплаченных на день расторжения Договора лизинговых платеж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Досрочное расторжение Договора по взаимному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1. Настоящий Договор может быть досрочно расторгнут по взаимному письменному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2. В случае такого расторжения Лизингополучатель вносит полную сумму неуплаченных лизинговых платежей, выкупную стоимость Предмета лизинга, а также сумму штрафов, пеней, неустойки до истечения срока действия настоящего Договора. В указанном случае право собственности на Предмет лизинга переходит к Лизингополуч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3. В случае досрочного прекращения или расторжения Договора по любому основанию Лизингополучатель не вправе требовать от Лизингодателя возврата (полного или частичного) лизинговых платежей или иных сумм, уплаченных Лизингодателю или иным лицам в соответствии с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2. ФОРС-МАЖ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БСТОЯТЕЛЬСТВА НЕПРЕОДОЛИМОЙ СИ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1. Лицо, не исполнившее или ненадлежащим образом исполнившее обязательство, принятое в соответствии с настоящим Договором, несет ответственность, если не докажет, что надлежащее исполнение оказалось невозможным вследствие непреодолимой силы, то есть чрезвычайных и непредотвратимых при данных условия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2. Сторона, не имеющая возможности исполнить принятые на себя обязательства вследствие возникновения форс-мажорных обстоятельств и претендующая на освобождение от ответственности, обязана незамедлительно, после того как стало известно о возникновении форс-мажорных обстоятельств, уведомить вторую Сторону о таких обстоятельствах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3. Основания освобождения от ответственности имеют силу с момента возникновения препятствия или, если уведомление дано несвоевременно, с даты уведомления. Отсутствие уведомления возлагает на нарушившую Сторону ответственность возместить убытки, которые в ином случае могли быть предотвращ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4. Сохранение форс-мажорных обстоятельств в течение _______________ срока является основанием для расторж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3. СРОК ДЕЙСТВИЯ ДОГОВОРА И ПОРЯДОК ИЗМЕН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1. Настоящий Договор вступает в силу с момента подписания Сторонами. Предмет лизинга передается в лизинг на срок __ месяцев. Указанный срок начинает исчисляться с даты подписания акта приемки-передачи Предмета лизин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зингополучатель вправе требовать продления срока лизинга с сохранением (или изменением) условий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2. Настоящий Договор может быть изменен по взаимному письменному соглашению Сторон, выраженному путем подписания единого документа. Все изменения оформляются дополнениями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3. В случае реорганизации Лизингополучателя его права и обязанности по настоящему Договору переходят к правопреемнику без каких бы то ни было изменений условий Договора, если Стороны не договорятся об и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4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1. Стороны обязуются предпринять все необходимые усилия для урегулирования споров, возникающих из настоящего Договора,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2. В случае невозможности разрешения спора во внесудебном порядке спор подлежит разрешению в Арбитражном суде г.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5. ПРЕДШЕСТВУЮЩАЯ ПЕРЕПИ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1. Настоящий Договор содержит и оговаривает все условия, которых должны придерживаться Стороны. После вступления Договора в действие отменяются все предшествующие договоренности и взятые обязательства - как устные, так и письменные, если такие имели место между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6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Лизингодатель:                     Лизингополуч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49</Words>
  <Characters>23737</Characters>
  <CharactersWithSpaces>202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0:00Z</dcterms:created>
  <dc:creator>Кабанов О.М.</dc:creator>
  <dc:description/>
  <dc:language>en-US</dc:language>
  <cp:lastModifiedBy/>
  <dcterms:modified xsi:type="dcterms:W3CDTF">2011-10-30T06:30:00Z</dcterms:modified>
  <cp:revision>2</cp:revision>
  <dc:subject>Договор</dc:subject>
  <dc:title>Договор возвратного лизинг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