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ного инвестирования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 20____ г.                                 г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...", в дальнейшем именуется "Общество", в лице Генерального директора г-на(жи) ______________________ и г-н(жа) _____________________, проживающий(ая) по адресу: __________________, паспорт: серия _________ N _________, выдан ____________, __________________, в дальнейшем именуется "Инвестор" а вместе - "Стороны", пришли к соглашению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настоящего договора является привлечение свободного капитала для развития и реализации инвестиционных программ Общества, осуществляемых в соответствии с его уставными задачами, обеспечения эффективного использования внесенных Инвестором денежных средств, получения прибыли (дохода) и достижения положительного социального эфф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совместное финансирование инвестиционной программы Общества: организация и проведение мероприятия "______________________", обеспечивающей получение прибыли и защищенность консолидированных денежных средств от инф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мероприят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мероприят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настоящего Договора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вестор обязуется внести в кассу Общества денежные средства в размере ______________________ (цифрами) _________________ рублей, (прописью) ___________________ рублей, что составляет ____________% от общей суммы финансирования проекта, указанного в ст. 2 настоящего Договора, на срок не позднее трех дней с момента проведения мероприятия в порядке и на условиях взаимного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ть целевое использование полученных от Инвестора средств в соответствии со ст. ст. 1 и 2 настоящего Договора и с инвестиционной сметой (см. приложение)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раздельный бухгалтерский (налоговый) учет полученных от Инвестора средств (п. 3.1) и не включать полученные средства в налогооблагаемый доход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в процессе реализации Договора строгое соблюдение условий взаимного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 истечении установленного в п. 3.1 Договора срока использования денежных средств возвратить Инвестору его взнос и выплатить ему фиксированный доход в размере _________________% от полученной Обществом прибыли, руководствуясь п. 3.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вестор вправе наравне с Об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и утверждать инвестиционную смету мероприятия, указанную в приложении, которая являет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программу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оцесс организации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посредственное участие в проведении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посредственное участие в назначении ответственных лиц за тот или иной раздел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аждая из Сторон вправе расторгнуть настоящий договор в одностороннем порядке, уведомив письменно другую Сторону не менее чем за _________ дней до даты расторжения с возмещением другой Стороне фактически понесенных ею затрат и причиненного ей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ая из Сторон имеет эксклюзивные и одинаковые права с момента подписания настоящего договора и в будущем ссылаться на участие в организации и проведении мероприятия, указанного в ст. 2 настоящего Договора, в том числе в электронном, письменном и ус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условий настоящего Договора виновная Сторона возмещает причиненные этим убытки, в том числе упущенную выгоду,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счеты по настоящему Договору производятся путем личного внесения Инвестором денежных средств в момент заключения Договора и возврата их по окончании срока действия Договора, указанного в п. 3.2.4, с до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вобождаются от ответственности по настоящему Договору в случае наступления обстоятельств непреодолимой силы, трактуемых в соответствии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зникающие споры в связи с настоящим Договором решаются переговорным путем, а в случае недостижения согласия - в судебном порядке в соответствии с законодательством РФ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условий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и одна из Сторон не вправе передавать свои права по настоящему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подписания его Сторонами и внесения Инвестором денежных средств в касс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прекращает свое действие с момента окончательного его исполнения и окончательного расчета с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беспечение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гарантируют соблюдение конфиденциальности в отношении информации о ценах, платежах, условиях, сроках, персоналу и т.д. в рамках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Условия согласования связи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ными представителями Сторон по настоящему Договору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: _____________________ тел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: _____________________ тел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составлен в двух подлин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не может быть изменен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ереуступка прав по Договору допускается на основании норм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Стороны обязуются при исполнении настоящего Договора не сводить сотрудничество к соблюдению только содержащихся в настоящем Договоре требований, поддерживать деловые контакты и принимать все необходимые меры для обеспечения эффективности и развития их коммерческ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о                             │Инвесто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..."                            │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│Адрес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 │ИН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    │Страховое свидетельство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          │Р/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                                 │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                │К/с, БИК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, БИК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ООО "..."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       │Подпись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                                   │С инвестиционной смет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ознакомлен (а)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одпись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4</Characters>
  <CharactersWithSpaces>6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Гафурова Г.Н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заимного инвестирования (инвестирование собственных денежных средств физического лица в коммерческий проект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