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Залог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Залог. Залого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Залог. Залогодержатель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ГОВОР З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                                "__" 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Залогодатель", в лице __________, действующ___ на основании ____________, с одной стороны, и ______________, именуем__ в дальнейшем "Залогодержатель", в лице ____________, действующ___ на основании 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 В соответствии с Договором N _____ от "___" __________ _____ г. Залогодатель имеет перед Залогодержателем обязательство __________ </w:t>
      </w:r>
      <w:r>
        <w:rPr>
          <w:i/>
          <w:iCs/>
        </w:rPr>
        <w:t>(указывается существо обязательства, например: "по оплате товара", "по возврату суммы займа и процентов")</w:t>
      </w:r>
      <w:r>
        <w:rPr/>
        <w:t xml:space="preserve"> в размере _____ (__________) руб., в том числе НДС _____ (__________) руб. </w:t>
      </w:r>
      <w:r>
        <w:rPr>
          <w:i/>
          <w:iCs/>
        </w:rPr>
        <w:t>(или</w:t>
      </w:r>
      <w:r>
        <w:rPr/>
        <w:t xml:space="preserve"> "НДС не облагается" </w:t>
      </w:r>
      <w:r>
        <w:rPr>
          <w:i/>
          <w:iCs/>
        </w:rPr>
        <w:t>(в частности, если обязательство вытекает из Договора займа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обязательства согласно Договору N _____ от "___" __________ _____ г.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 В обеспечение исполнения обязательства, поименованного в п. 1 Договора, Залогодатель передает в залог Залогодержателю следующее имущество: _________________________ </w:t>
      </w:r>
      <w:r>
        <w:rPr>
          <w:i/>
          <w:iCs/>
        </w:rPr>
        <w:t>(указываются наименование и индивидуальные характеристики передаваемого в залог имущества &lt;*&gt;)</w:t>
      </w:r>
      <w:r>
        <w:rPr/>
        <w:t xml:space="preserve"> (далее - Предмет залога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говор, который не позволяет индивидуализировать предмет залога, является незаключенным (п. 2 Информационного письма Президиума ВАС РФ от 15.01.1998 N 2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 Залогодатель является собственником Предмета залога, что подтверждается __________________________ </w:t>
      </w:r>
      <w:r>
        <w:rPr>
          <w:i/>
          <w:iCs/>
        </w:rPr>
        <w:t>(указываются реквизиты правоустанавливающих документов или иных документов, которыми можно подтвердить право собственности на предмет залога)</w:t>
      </w:r>
      <w:r>
        <w:rPr/>
        <w:t>, и гарантирует, что на момент заключения Договора Предмет залога в споре или под арестом не состоит, не передан в залог по другому договору и не обременен другими прав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 Стоимость Предмета залога составляет: _____ (__________) руб., что обеспечивает требование Залогодержателя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полном объеме к моменту его удовлетворения, включая, но не ограничиваясь суммой долга, процентов, неустоек, возмещения расходов по взысканию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ледующей части:</w:t>
      </w:r>
      <w:r>
        <w:rPr/>
        <w:t xml:space="preserve"> _________________________ </w:t>
      </w:r>
      <w:r>
        <w:rPr>
          <w:i/>
          <w:iCs/>
        </w:rPr>
        <w:t>(указывается объем требований Залогодержателя, которые могут быть удовлетворены за счет стоимости Предмета залог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 Предмет залога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остается у Залогодателя. При этом право залога у Залогодержателя возникает с момента заключения Договор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ередается Залогодержателю по акту приема-передачи, являющемуся неотъемлемой частью Договора. При этом право залога у Залогодержателя возникает с момента подписания акта приема-передачи. Предмет залога должен быть передан, а акт приема-передачи - подписан не позднее чем через</w:t>
      </w:r>
      <w:r>
        <w:rPr/>
        <w:t xml:space="preserve"> _____ </w:t>
      </w:r>
      <w:r>
        <w:rPr>
          <w:i/>
          <w:iCs/>
        </w:rPr>
        <w:t>(указывается срок)</w:t>
      </w:r>
      <w:r>
        <w:rPr/>
        <w:t xml:space="preserve"> </w:t>
      </w:r>
      <w:r>
        <w:rPr>
          <w:b/>
          <w:bCs/>
        </w:rPr>
        <w:t>с момента подписания Договора. В случае просрочки передачи Предмета залога Залогодержатель вправе требовать с Залогодателя уплаты пени в размере</w:t>
      </w:r>
      <w:r>
        <w:rPr/>
        <w:t xml:space="preserve"> _____ </w:t>
      </w:r>
      <w:r>
        <w:rPr>
          <w:i/>
          <w:iCs/>
        </w:rPr>
        <w:t>(указывается твердая сумма или процент от стоимости Предмета залога (п. 4 Договора))</w:t>
      </w:r>
      <w:r>
        <w:rPr/>
        <w:t xml:space="preserve"> </w:t>
      </w:r>
      <w:r>
        <w:rPr>
          <w:b/>
          <w:bCs/>
        </w:rPr>
        <w:t>за каждый день просрочки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6. Риск случайной гибели или случайного повреждения Предмета залога несе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Залогодатель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Залогодерж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п. 7 включается в Договор, если Стороны заинтересованы в страховании Предмета залога (пп. 1 п. 1 ст. 343 ГК РФ)/в противном случае п. 7 следует исключить, последующую нумерацию пунктов измен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7. Обязанность по страхованию Предмета залога от рисков утраты и повреждения несе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Залогодатель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Залогодержатель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Страхование Предмета залога осуществляется за сче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Залог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Залогодерж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на сумму _____ </w:t>
      </w:r>
      <w:r>
        <w:rPr>
          <w:i/>
          <w:iCs/>
        </w:rPr>
        <w:t>(по общему правилу сумма страхового возмещения не может быть ниже размера обеспеченного залогом обязательства (пп. 1 п. 1 ст. 343 ГК РФ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8. Предмет залога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может быть заменен с согласия Залогодержател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может быть заменен без дополнительного согласия Залогодержател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замене не подлежит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9. Право Залогодержателя обратить взыскание на Предмет залога возникает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о дня, следующего за последним днем срока исполнения обязательства, обеспеченного залогом (п. 1 Договор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 истечении</w:t>
      </w:r>
      <w:r>
        <w:rPr/>
        <w:t xml:space="preserve"> __________________ </w:t>
      </w:r>
      <w:r>
        <w:rPr>
          <w:i/>
          <w:iCs/>
        </w:rPr>
        <w:t>(указывается срок)</w:t>
      </w:r>
      <w:r>
        <w:rPr/>
        <w:t xml:space="preserve"> со дня, следующего за последним днем срока исполнения обязательства, обеспе</w:t>
      </w:r>
      <w:r>
        <w:rPr>
          <w:b/>
          <w:bCs/>
        </w:rPr>
        <w:t>ченного залогом (п. 1 Договора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0. Обращение взыскания на заложенное имущество осуществляется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о решению суд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о внесудебном порядке</w:t>
      </w:r>
      <w:r>
        <w:rPr/>
        <w:t xml:space="preserve">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обходимо учитывать положения п. 6 ст. 349 ГК РФ, в котором перечислены случаи, когда взыскание на предмет залога может быть обращено только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о всем, что не урегулировано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дреса, реквизиты и 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                            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логодателя                    От имени Залог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3</Characters>
  <CharactersWithSpaces>5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оллектив авторов</dc:creator>
  <dc:description/>
  <dc:language>en-US</dc:language>
  <cp:lastModifiedBy/>
  <dcterms:modified xsi:type="dcterms:W3CDTF">2011-10-30T06:32:00Z</dcterms:modified>
  <cp:revision>2</cp:revision>
  <dc:subject>Договор</dc:subject>
  <dc:title>Договор залога 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