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/20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 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"Московский областной фонд развития микрофинансирования субъектов малого и среднего предпринимательства", именуемый в дальнейшем "Залогодержатель", в лице исполнительного директора Мозжухина Анатолия Васильевича, действующего на основании Устава, с одной стороны, и _________________________________, именуемый в дальнейшем "Залогодатель", в лице ____________________________, действующий на основании ______________________________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обеспечение полного и надлежащего исполнения обязательств Залогодателя, возникших из договора займа от "__" ____________ 200__ г. N _____/200__ (далее - договор займа), заключенного между Залогодателем и Залогодержателем, Залогодатель передает Залогодержателю имущество, указанное в Перечне, приведенном в приложении N 1 к настоящему Договору (далее - Иму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имость Имущества по соглашению сторон составляет 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ложенное по настоящему Договору Имущество остается у Залогодателя и находится по адресу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язательства Залогодателя по договору займа, обеспечиваемые залогом Имущества, состоят в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займа - _______________ (__________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погашения (возврата) займа - "__" _______________ 20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ы за пользование займом - _____ (________________) процентов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уплаты процентов за пользование займом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и за просрочку погашения займа и уплаты процентов за пользование займом - 1,0 (один) процент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 Имущества по настоящему Договору обеспечивает требование Залогодержателя по договору займа в том объеме, какой оно имеет к моменту удовлетворения, включая проценты, пени, возмещение убытков, причиненных просрочкой исполнения, а также расходов по взысканию и реализаци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и условий договора займа залог Имущества по настоящему Договору обеспечивает выполнение Залогодателем обязательств по договору займа с учетом внесенных в него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логодатель гарантирует, что на момент подписания настоящего Договора Имущество является собственностью Залогодателя, свободно от залогов, на него не наложен арест и не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имеет право пользоваться Имуществом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имать меры, необходимые для обеспечения сохранности заложенного Имущества, в том числе для защиты его от посягательств и требова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емедленно уведомлять Залогодержателя о возникновении угрозы утраты или поврежд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епятствовать Залогодержателю контролировать выполнение Залогод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ъявлять по требованию Залогодержателя необходимые документы о своей производственно-хозяйственной, финансовой и и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передавать Имущество в последующий залог третьим лицам без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е продавать Имущество, не передавать его в аренду и не распоряжаться им иным способом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верять по документам и фактически наличие, количество, размер, состояние и условия хран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от Залогодателя применения мер, необходимых для сохран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Требовать от любого лица прекращения посягательств на заложенное Имущество, угрожающих его утратой либо пов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ередать свои права по настоящему Договору другому лицу с соблюдением правил о передаче прав кредитора путем уступк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отребовать досрочного исполнения Залогодателем обеспеченного залогом обязательств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заложенное Имущество выбыло из владения Залогодателя не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заложенного Имущества по обстоятельствам, за которые Залогодержатель не отвечает, если Залогодатель не заменил его другим равноценным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ратить взыскание на заложенное Имущество до наступления срока исполнения обеспеченного залогом обязательств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и Залогодателем Имущества в последующий залог без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нятия Залогодателем необходимых мер для обеспечения сохранности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основанного отказа Залогодателем Залогодержателю в проверке по документам и фактически наличия, количества, состояния и условий хранения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Удовлетворить свои требования к Залогодателю по обеспеченному залогом обязательству за счет заложенного Имущества без обращения в суд в порядке, согласованном с Залог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логодержатель обязуется по требованию Залогодателя выдавать ему документ о полном или частичном выполнении Залогодателе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оры, возникающие между сторонами в процессе исполнения настоящего Договора, рассматриваются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стоящий Договор вступает в силу с момента подписания его сторонами и действует до прекращения обеспеченного залогом обязательства или наступления других обстоятельств, предусмотренных ст. 352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ях когда предмет залога изымается у Залогодателя в установленном законом порядке на том основании, что в действительности собственником этого имущества является другое лицо, либо в виде санкции за совершение преступления или иного правонарушения, залог в отношении этого имущества прекращается, а Залогодержатель вправе потребовать досрочного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Любые изменения и дополнения к настоящему Договору будут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стоящий Договор составлен в трех экземплярах, имеющих одинаковую юридическую силу, два из которых передаются Залогодержателю и один - Зало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:    "Московский областной фонд развития микр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бъектов 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ий адрес: 141200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. Пушкино, ул. Грибоедова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ктический адрес: 119602, г. Москва, Покрышкина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. 3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5038072003/503801001; ОГРН 10950000056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 956-95-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/с 40703810240020000095 в Среднерусском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ционерного Коммерческого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Ф (ОАО)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банка: 117997, г. Москва, ул. Вавилова, дом 1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495) 974-66-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/с 30101810400000000225 в ОПЕРУ МГТУ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044525225, ИНН 7707083893; ОГРН 10277001321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ПО 23449381; ОКВЭД 65.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: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______________/______________, ОГР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______________, ОКВЭ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/с 40703810____________ 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банка (филиала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. (____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/с 30101810 ______________________ в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ИК ____________, ОКПО _________________, ОГР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Н/КПП _________________/______________; ОКВЭ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   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областной фонд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ир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и средне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А.В. Мозжухин/   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4</Words>
  <Characters>9055</Characters>
  <CharactersWithSpaces>7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Министерство экономики Московской области</dc:creator>
  <dc:description/>
  <dc:language>en-US</dc:language>
  <cp:lastModifiedBy/>
  <dcterms:modified xsi:type="dcterms:W3CDTF">2011-10-30T06:32:00Z</dcterms:modified>
  <cp:revision>2</cp:revision>
  <dc:subject>Договор</dc:subject>
  <dc:title>Договор залога имущества (залогодержатель — НО «Московский областной фонд развития микрофинансирования субъектов малого и среднего предпринимательства») при обеспечении обязательств по договору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