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исключительного права на результ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ллектуальной деятельности или средство индивиду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далее именуем__ "Залогодержа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__" Залогодатель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именуемые  в дальнейшем "стороны"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в целях обеспечения исполнения обязательств Залогодателя перед Залогодержателем по договору ____________ N ____ от "___"_________ _____ г. (далее - "Основной 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По   настоящему   договору   Залогодатель   передает   в   з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ю исключительное право 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зультат 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далее - "РИД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средство индивидуал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ключительное право на РИД принадлежит Залогодателю на основании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 соглашению сторон исключительное право на РИД оценивается в размере ___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логодатель гарантирует, что исключительное право на РИД на момент подписания настоящего договора не отчуждено и не заложено по другим договорам и право использования РИД не передано третьим лицам по лицензио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неисполнения Залогодателем своих обязательств по Основному договору, обеспеченному залогом, Залогодержатель имеет право обратить взыскание на исключительное право на Р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срока действия настоящего договора использовать РИД без согласия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срока действия настоящего договора распоряжаться исключительным правом на Р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остые (неисключительные) лицензии на использование РИД без согласия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сключительные лицензии на использование произведения и отчуждать исключительное право на РИД только с предварительного письменного согласия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бременять исключительное право на РИД последующим за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инимать меры по защите исключительного РИД путем предъявления соответствующ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тить взыскание на исключительное право на РИД в случае неисполнения или ненадлежащего исполнения Залогодателем своих обязательств по Кредит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Залогодателя досрочного исполнения обязательств по Основному договору в случае неисполнения или ненадлежащего исполнения Залогодателем п. 2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ать в качестве третьего лица в дело, в котором рассматривается иск о заложенном пр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РАЩЕНИЕ ВЗЫСКАНИЯ НА ПРЕДМЕТ З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зыскание на исключительное право может быть обращено в случае неисполнения или ненадлежащего исполнения Залогодателем обеспеченного залогом обязательства по обстоятельствам, за которые он отвеч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логодержатель вправе обратить взыскание на исключительное право на РИД на следующий день после дня просрочки исполнения Залогодателем своих обязательств по Основ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представителями Залогодателя и Залогодержателя и действует до надлежащего исполнения Залогодателем обязательств по Основному договору или возникновения иных оснований для прекращения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 между сторонами разрешаются путем переговоров. При недостижении согласия в процессе переговоров споры передаются на рассмотрение в суд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оставлен в двух экземплярах: по одному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 Настоящий   договор   подлежит   государственной  регист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в случаях, предусмотренных законом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полномоч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п. 2 и 3 ст. 1232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1</Characters>
  <CharactersWithSpaces>4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залога исключительного права на результат интеллектуальной деятельности или средство индивиду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