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ЛОГА (ИПОТЕКИ)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а отдельно стоящих нежилых стро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оружений под обеспечение возв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, именуемый в дальнейшем "Залогодержатель", в лице __________________________, действующего на основании ___________, с одной стороны и _____________, именуем__ в дальнейшем "Залогодатель", в лице ____________, действующего на основании ___________, с другой стороны, совместно именуемые в дальнейшем "Стороны"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заключен с целью обеспечения исполнения обязательств Залогодателя перед Залогодержателем по договору о кредитной линии N _____ от "___"________ ____ г., место заключения ______________(далее - "Кредитный договор"), который вступил в силу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ый договор действует с ________ по _________. В соответствии с Кредитным договором Залогодержатель предоставляет Залогодателю кредит, в общей сумме не превышающей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Кредитным договором срок исполнения Залогодателем своих обязательств по возврату кредита наступае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беспечение своевременного исполнения своих обязательств по Кредитному договору Залогодатель заложил Залогодержателю принадлежащий Залогодателю на праве собственности комплекс отдельно стоящих нежилых строений и сооружений производственного, административного и хозяйственного назначения (далее - "строения и сооружения") и земельный участок/право аренды земельного участка, на котором находятся строения и сооружения (далее - "земельный участок") &lt;*&gt;. Комплекс строений расположен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строений и сооружений указана на основании выписки из паспорта БТИ от "___"__________ ____ г. и приводится в Приложении N 1 к настоящему Договору, являющемся его неотъемлемой частью. Поэтажные планы строений и сооружений указаны в Приложении N 2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всех строений и сооружений, согласно выписке из паспорта БТИ от "___"_________ ____ г., составляет _____ (____________) квадратных 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 собственности Залогодателя на строения и сооружения подтверждается Свидетельством о государственной регистрации права собственности, серия _________, N _________, выданным "___"__________ ____ г. ____________ (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стоимость всех строений и сооружений по балансу Залогодателя составляет ________ (___________), что подтверждается балансом за ____ квартал ______ года (даются данные по последнему сданному на момент заключения Договора балансу Зало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ые строения оцениваются Сторонами в размере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емельный участок площадью _______, на котором расположены строения и сооружения, находится по адресу: _______________. Залогодателю принадлежит право собственности/аренды указанного земельного участка на основании _______________ (Свидетельство о государственной регистрации права собственности или договора аренды ____________________(реквизиты указанного документа)). Кадастровый план земельного участка прилагается к настоящему Договору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имость земельного участка составляет _____ (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стоимость земельного участка (права аренды земельного участка) оценивается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соглашению Сторон заложенные строения и сооружения (не) подлежат обязательному страхованию Зало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следующий залог строений, сооружений и земельного участка/права аренды земельного участк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дача Залогодателем заложенных строений и сооружений в аренду возможна с письменного разрешен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вправе владеть и пользоваться заложенным имуществом в соответствии с его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инимать меры, необходимые для сохранения заложенных строений и сооружений, включая текущий и капитальный ремонт, а также совершать иные действия, необходимые для поддержания заложенного имущества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е совершать действий, влекущих уменьшение стоимост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ринимать меры, необходимые для защиты предмета залога от посягательст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е препятствовать Залогодержателю производить осмотр заложенных строений и сооружений и земельного участка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Гарантировать Залогодержателю, что передаваемый ему в залог комплекс недвижимости не будет перезаложен до момента исполнения обеспеченного залогом обязатель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Немедленно сообщать Залогодержателю сведения об изменениях, происшедших с предметом залога, о посягательствах третьих лиц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Не отчуждать заложенный комплекс недвижимости третьим лицам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Проверять по документам и фактически наличие, состояние и условия содержания заложенных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Требовать от Залогодателя принятия мер, необходимых для сохранения заложенных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Требовать от любого лица прекращения посягательств на заложенные строения и сооружения, угрожающих их утратой либо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Требовать досрочного исполнения обеспеченного залогом обязательства, если заложенные строения и сооружения будут утрачены не по вине Залогодержателя, и Залогодатель, с согласия Залогодержателя, не заменит их другим имуществом, равным п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непринятия Залогодателем мер, предусмотренных действующим законодательством РФ, необходимых для сохранения заложенных строений и сооружений, включая капитальный и текущий ремонт, Залогодержатель вправе потребовать досрочного исполнения обеспеченного ипотекой обязательства, если же в удовлетворении такого требования будет отказано, Залогодержатель вправе обратить взыскание на заложенный комплекс недвижимости до наступления срока исполнения обеспеченного залогом обязательства. Залогодержатель также вправе требовать досрочного исполнения обеспеченного ипотекой обязательства, а также обращения взыскания на заложенный комплекс недвижимости в ины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неисполнения или ненадлежащего исполнения одной из Сторон своих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Залогодатель несет риск случайной гибели или случайного повреждения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Залогодатель вправе отказаться от предмета залога и потребовать возмещения за его утрату, если он изменился настолько, что не может быть использован по прямому назначению. Залогодержатель обязан возместить Залогодателю и иные убытки, причиненные утратой или повреждением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Залогодатель, являющийся должником по обеспеченному залогом обязательству, вправе зачесть требование к Залогодержателю о возмещении убытков, причиненных утратой или повреждением предмета залога, в погашение обязательства, обеспеченного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сле полного исполнения обязательств Залогодателя по Кредитному договору Стороны подают совместное заявление в ________________ (наименование регистрирующего органа) для погашения регистрационной записи об ип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логодержатель приобретает право обратить взыскание на предмет залога в случае неисполнения Залогодателем обязательств, определенных в условиях Кредитного договора, по истечении 5 (пяти) дней после наступления срока исполнения указа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ращение взыскания на предмет залога производится по решению Арбитражного суда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бращение взыскания на заложенное имущество производится во внесудебном порядке на основании дополнительного соглашения сторон, являющего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потека, установленная в соответствии с настоящим Договором, обеспечивает требования Залогодержателя по Кредитному договору в том объеме, в каком они существуют к моменту их фактического исполнения Залогодателем, включая проценты, повышенные проценты за просрочку платежей, а также возмещение расходов по взысканию и по реализац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енежные средства, полученные от реализации предмета залога, прежде всего, направляются на погашение издержек Залогодержателя, связанных с указанной реализацией, а затем на погашение обязательств по Кредитному договору в соответствии с порядком очередности погашения задолженности, установленным Кредитным договором от "__"______ ____ г.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ий Договор подлежит государственной регистрации в установленном законодательством РФ порядке и считается вступившим в законную силу с момента его регистрации. Расходы по государственной регистрации несет (варианты: Залогодатель в полном объеме, Залогодержатель в полном объеме, Стороны в равных до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е и расторжение настоящего Договора подлежит государственной регистрации в установленном законом порядке и производится по соглашению Сторон в установленном законом порядке путем заключения дополнительного соглашения, зарегистрированного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о заключения настоящего Договора указанные в п. п. 3 и 6 объекты недвижимости и права никому не заложены, не проданы, в споре и под запрещением (арестом) не состо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стоящий Договор составлен в трех экземплярах, имеющих одинаковую юридическую силу, по одному экземпляру для каждой из Сторон, один - для органа, осуществляющего государственную регистрацию сделок с недвижимостью. В случае перевода текста Договора и любого приложения к нему на иностранный язык преимущественную силу будет иметь текст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1.1 ст. 62 ФЗ от 16 июля 1998 г. N 102-ФЗ "Об ипотеке (залоге недвижимости)": Залог прав аренды на земельный участок, находящийся в государственной или муниципальной собственности, арендатором такого земельного участка допускается в пределах срока договора аренды с согласия собственника земельного участка. При аренде земельного участка, находящегося в государственной или муниципальной собственности, на срок более чем пять лет залог права аренды допускается без согласия собственника земельного участка при условии 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4</Characters>
  <CharactersWithSpaces>10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лога (ипотеки) комплекса отдельно стоящих нежилых строений и сооружений под обеспечение возврата банковск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