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а морского суд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именуем__ "Залогодатель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и __________________________, именуем__ "Залогодерж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обеспечение обязательства по кредитному договору N ____________ от "__"_______ ___ г. Залогодатель передает в залог Залогодержателю имущество, указанное в п.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мет залога: принадлежащее Залогодателю на праве собственности согласно свидетельству о регистрации права собственности от _________________ года N _______, выданному _________________________, морское судно ___________________ типа _______________, построенное на _____________________ в _____ году, имеющее следующие характеристики: ________________________________________________, вместе со всеми находящимися в действующем состоянии навигации и эксплуатации оборудованием, инструментами, рыболовными оснастками, обрабатывающей установкой, устройством дистанционной связи и прочими принадлеж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ценка предмета залога по остаточной стоимости с учетом износа (амортизационных отчислений) на "___"__________ ____ года: ______________ (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еспечиваемое залогом обязательство: долг по Кредитному договору от "__"________ ____ г. N ______ в сумме _________ (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обязательств по Кредитному договору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еспечиваемое залогом требование: основной долг по Кредитному договору, проценты, неустойка, возмещение убытков, причиненных просрочкой исполнения, расходы Залогодержателя по сохранению, восстановлению предмета залога, взысканию и оформл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ложенное имущество остается во владении и пользовании Залогодателя. Доходы от использования предмета залога остаются в собственности и свободном распоряжении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логодатель вправе отчуждать заложенное судно, передавать его в аренду или безвозмездное пользование другому лицу либо иным образом распоряжаться им только с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одержание и сохранность заложенного судна являются обязанностью Залогодателя в соответствии со ст. 343 Гражданского кодекса РФ. Залогодержатель вправе проверять по документам и фактически наличие, состояние и условия содержания и хранения заложенного имущества, находящегося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 гибели судна или его существенного повреждения, при котором судно не может быть восстановлено либо его ремонт экономически нецелесообразен, Залогодатель обязуется передавать Залогодержателю все суммы, полученные в возмещение вреда предмету залога, в уплату долга по Кредитному договору, хотя бы срок уплаты еще не наступил, с соответствующим уменьшением либо освобождением от уплаты процентов за время неиспользованного кредита согласно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аниями обращения взыскания на заложенное имущество призн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олнение Залогодателем своего обязательства по Кредитному договору по истечении срока действия Кредит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удовлетворение Залогодателем требования о досрочном исполнении обязательств по основаниям, предусмотренным ст. 351 Гражданского кодекса РФ и Кредитным договором, вследствие ненадлежащего исполнения Залогодателем своих обязательств по Кредитному договору по обстоятельствам, за которые отвечает Залогод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бое нарушение Залогодателем своих обязательств, предусмотренных п. 6.2 настоящего Договора, создающее угрозу утраты заложенного судна, в случае неудовлетворения требования Залогодержателя о досрочном исполнении обязательств. Переход права собственности на предмет залога к другому лицу не лишает Залогодержателя залогового права на заложенное имущество, если иное не предусмотрено соглашением Залогодержателя с приобретателем эт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ротство или ликвидация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ращение взыскания на заложенное имущество осуществляе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лог прекращается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 прекращением обеспеченного залогом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случае гибели заложенного имущества, если Залогодатель не воспользовался правом, предусмотренным пунктом 2 статьи 345 Гражданского кодекс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 случае реализации (продажи) заложенного имущества в целях удовлетворения требований Залогодержателя в порядке, установленном законом, а также в случае, если его реализация оказалась невозмож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сходы по государственной регистрации настоящего Договора несет Залог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 урегулированные настоящим Договором отношения сторон регулируются Гражданским кодексом РФ, ФЗ "Об ипотеке (залоге недвижимости)" и други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стоящий Договор вступает в силу с момента его государственной регистрации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поры, возникающие в связи с настоящим Договором, разрешаются арбитражным судом г.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стоящий Договор совершен в четырех подлинных экземплярах, на русском и ________ языках каждый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                               Залог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5</Words>
  <Characters>6191</Characters>
  <CharactersWithSpaces>5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залога морского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