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займов микро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,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ГА НЕДВИЖИМОГО ИМУЩЕСТВА (ИПОТЕ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 "Московский областной фонд  развития   микрофинансирования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лого     и   среднего   предпринимательства",   именуемый 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логодержатель", в лице исполнительного   директора   Мозжухина  Анато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сильевича, действующего на основании устава, с одной стороны, 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залог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 "Залогодатель",   с   другой   стороны, 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В обеспечение исполнения обязательств  Залогодателя 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йма от "__" _________ 200___ г. N ______________ (далее - Договор займ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между Залогодателем и Залогодержателем 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ывается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ь предоставляет в залог  Залогодержателю   следующее 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, именуемое далее "Предмет ипотеки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язательства Залогодателя по Договору займа, обеспечиваемые залогом Имущества, состоят в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а займа - _______________ (______________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центы за пользование займом - _______ (_____________) процентов годовых, начисляемых на сумму займа за период с "__" __________ 200__ г. по "__" _____________ 200__ г. включительно (____ дня), что составляет ___________ (_______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погашения (возврата) суммы займа и уплаты процентов - ежемесячно в соответствии с графиком платежей, являющимся неотъемлемой частью Договора займа, в следующих размерах: первый платеж (не позднее "__" __________ 200__ г.) - __________ (_____________________) рублей, последующие платежи (не позднее _____ (________) числа каждого календарного месяца) - ___________ (_______________________) рублей, последний платеж (не позднее "__" ____________ 200__ г.) - _________ (_______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ни за просрочку погашения суммы займа и уплаты компенсации за пользование займом - 1,0 (один) процент от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 ипотеки по настоящему Договору обеспечивает требование Залогодержателя по Договору займа в том объеме, какой оно имеет к моменту удовлетворения, включая проценты, неустойку, возмещение убытков, причиненных просрочкой исполнения, а также расходов по взысканию и реализации Предмета ипоте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зменении условий Договора займа Предмет ипотеки обеспечивает выполнение Залогодателем обязательств по Договору займа с учетом внесенных в него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едмет ипотеки остается во владении у Залогодателя в течение всего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алогодатель гарантирует, что на момент подписания настоящего Договора Предмет ипотеки является собственностью Залогодателя, свободен от залогов, на него не наложен арест и не обращено взыскание, он не сдан в аренду, а также не обременен правами третьих лиц (сервитут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мена Предмета ипотеки, последующий его залог, сдача в аренду (в пользование), а также распоряжение Предметом ипотеки путем его отчуждения (продажи, дарения) без письменного согласия Залогодержател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Залогодатель несет риск случайной гибели или случайного повреждения Предмета ипоте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Если право собственности Залогодателя на Предмет ипотеки прекращается по основаниям и в порядке, которые установлены действующим законодательством РФ, вследствие изъятия (выкупа) для государственных или муниципальных нужд, реквизиции или национализации, и Залогодателю предоставляется другое имущество или соответствующее возмещение, право залога распространяется на предоставленное взамен имущество либо соответственно Залогодержатель приобретает право преимущественного удовлетворения своего требования из суммы причитающегося Залогодателю возмещения. Залогодержатель в этом случае вправе также потребовать досрочного исполнения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Предмета ипоте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Предмета ипотеки оценивается Сторонами в сумме __________ (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случае уменьшения оценочной стоимости Предмета ипотеки вследствие его физического или морального износа либо иных причин Залогодатель обязан дополнительно передать в залог Залогодержателю иное имущество, эквивалентное стоимости утраченного от первоначально внесенного в зал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лог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ладеть и пользоваться Предметом ипотеки в соответствии с его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 любое время до момента реализации Предмета ипотеки прекратить обращение взыскания на него путем исполнения обеспеченного ипотекой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 случае гибели Предмета ипотеки с согласия Залогодержателя восстановить или заменить его другим равноценн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инимать все меры, необходимые для обеспечения сохранности Предмета ипотеки (включая текущий и капитальный ремонт) и поддержания его в надлежащем состоянии, в том числе для защиты его от посягательств и требований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Не совершать действия, влекущие прекращение права залога или уменьшение стоимости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Немедленно уведомлять Залогодержателя о возникновении угрозы утраты или повреждения Предмета ипоте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Застраховать на полную стоимость Предмет ипотеки в течение 5 (пяти) дней с момента заключения настоящего Договора, указав Залогодержателя в договоре страхования в качестве выгодо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Не препятствовать Залогодержателю контролировать выполнение Залогодателем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Предъявлять по требованию Залогодержателя необходимые документы о своей производственно-хозяйственной, финансовой и и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логодерж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Проверять по документам и фактически наличие, состояние и условия эксплуатации Предмета ипоте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Требовать от Залогодателя применения мер, необходимых для сохранения Предмета ипоте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Требовать от любого лица прекращения посягательств на Предмет ипотеки, угрожающих его утратой либо пов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Передать свои права по настоящему Договору другому лицу с соблюдением правил о передаче прав кредитора путем уступк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Потребовать досрочного исполнения обеспеченного залогом обязательства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Предмет ипотеки выбыл из владения Залогодателя не в соответствии с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ты Предмета ипотеки по обстоятельствам, за которые Залогодержатель не отвечает, если Залогодатель не заменил его другим равноценным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ругих случаях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Обратить взыскание на Предмет ипотеки, если в момент наступления срока исполнения обязательств по Договору займа они не будут исполн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7. Обратить взыскание на Предмет ипотеки до наступления срока исполнения обеспеченного залогом обязательства, если требование Залогодержателя о досрочном исполнении обеспеченного залогом обязательства не будет удовлетворено,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чи Залогодателем Предмета ипотеки в последующий залог без согласия Залогодерж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инятия Залогодателем необходимых мер для обеспечения сохранности Предмета ипотеки (включая текущий и капитальный ремон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основанного отказа Залогодателем Залогодержателю в проверке по документам и фактически состояния и условий эксплуатации Предмета ипоте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ругих случаях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8. Удовлетворить свои требования к Залогодателю по обеспеченному залогом обязательству за счет Предмета ипотеки без обращения в суд в порядке, согласованном с Залогодателем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логодержатель обязан по требованию Залогодателя выдавать ему документ о полном или частичном выполнении обеспеченного ипотекой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Если Предметом ипотеки является жилое помещение, то на момент обращения взыскания на него оно должно быть свободным от проживания третьих лиц, имеющих в соответствии с законом право пользования данным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годатель и члены семьи Залогодателя, в том числе бывшие члены его семьи, на день подписания настоящего Договора проживающие в жилом помещении, являющемся Предметом ипотеки, в соответствии с п. 2 ст. 292 ГК РФ утрачивают право пользования Предметом ипотеки с момента регистрации перехода права собственности на Предмет ипотеки к Залогодерж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годатель гарантирует, что он сам и вышеуказанные лица в установленном порядке снимутся с регистрационного учета и освободят жилое помещение в течение 30 (тридцати) календарных дней с момента регистрации перехода права собственности на Предмет ипотеки к Залогодерж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нования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прекращением обеспеченного ипотекой обяз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гибели Предмета ипотеки, если Залогодатель не воспользовался правом восстановить или заменить его с согласия Залогодержателя другим равноценным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реализации Предмета ипотеки, а также в случае отказа Залогодержателя оставить за собой Предмет ипотеки, когда его реализация оказалась невозмож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ругих случаях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ях когда Предмет ипотеки изымается у Залогодателя в установленном законом порядке на том основании, что в действительности собственником этого Предмета ипотеки является другое лицо, либо в виде санкции за совершение преступления или иного правонарушения, залог в отношении этого имущества прекращается, а Залогодержатель вправе потребовать досрочного исполнения обеспеченного ипотекой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Настоящий Договор вступает в силу с момента   его   регистрац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, осуществляющего регистрацию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сделок с недвижим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йствует до полного выполнения Сторонами принятых на  себя 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займа или до момента возникновения  оснований  для 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поте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Любые   изменения  и   дополнения   к  настоящему  Договору 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ы при условии, что они совершены в письменной форме,  подпис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и на  то   представителями   Сторон   и   зарегистрирова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, осуществляющего регистрацию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сделок с недвижим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Споры, возникающие   между   Сторонами   в   процессе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, рассматриваются в порядке, предусмотренном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Во всем остальном,  что не  предусмотрено   настоящим  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руководствуются действующи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5. Расходы по государственной регистрации настоящего  Договора  нес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6. Настоящий Договор   составлен   в  четырех 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юридическую силу, два из  которых   передаются  Залогодержател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- Залогодателю и один -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гистрацию сделок с недвижим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7. Настоящий Договор содержит весь объем соглашений между Сторона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предмета настоящего Договора, отменяет и делает недейств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другие обязательства или представления, которые могли быть приняты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аны Сторонами, будь то в устной или письменной форме, д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:    "Московский областной фонд развития микро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убъектов малого и среднего предпринимательст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Юридический адрес: 141200, 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. Пушкино, ул. Грибоедова, д.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актический адрес: 119602, г. Москва, Покрышкина у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. 3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Н/КПП 5038072003/503801001; ОГРН 10950000056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. (495) 956-95-8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/с 40703810240020000095 в Среднерусском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ционерного Коммерческого Сберегатель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Ф (ОАО),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 банка: 117997, г. Москва, ул. Вавилова, дом 19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. (495) 974-66-9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/с 30101810400000000225 в ОПЕРУ МГТУ Банк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ИК 044525225, ИНН 7707083893; ОГРН 10277001321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КПО 23449381; ОКВЭД 65.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ь:      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. (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Н/КПП ______________/______________, ОГР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ИК ______________, ОКВЭД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/с 40703810____________ в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 банка (филиала)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/с 30101810 ______________________ в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ИК ____________, ОКПО _________________, ОГРН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Н/КПП __________________/______________; ОКВЭД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                             ЗАЛОГ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иректор 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осковский областной фонд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крофинансирования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лого и среднего предпринимательст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/А.В. Мозжухин/              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9</Words>
  <Characters>14304</Characters>
  <CharactersWithSpaces>12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Министерство экономики Московской области</dc:creator>
  <dc:description/>
  <dc:language>en-US</dc:language>
  <cp:lastModifiedBy/>
  <dcterms:modified xsi:type="dcterms:W3CDTF">2011-10-30T06:32:00Z</dcterms:modified>
  <cp:revision>2</cp:revision>
  <dc:subject>Договор</dc:subject>
  <dc:title>Договор залога недвижимого имущества (ипотека) в Московской области при обеспечении обязательств по договору займа (залогодержатель — НО «Московский областной фонд развития микрофинансирования субъектов малого и среднего предпринимательства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