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мет залога страхуется Залогодателем, без права перезало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Залогодержатель", в лице ___________, действующего на основании ___________, с одной стороны, и ____________, именуем__ в дальнейшем "Залогодатель", в лице ________________, действующего на основании _______________, с другой стороны, совместно именуемые в дальнейшем "Стороны", заключили настоящий Договор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передача в залог Залогодержателю принадлежащего Залогодателю на праве собственности недвижимого имущества и права аренды на соответствующий земельный участок, на котором находится это имущество (далее - "Предмет залог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залог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инадлежащий Залогодателю на праве собственности объект недвижимости - здание, площадью ____ (________) кв. м, по адресу: __________, под кадастровым N ________ согласно кадастрового паспорта, составленного по состоянию на "___"_________ ____ г., являющимся неотъемлемой частью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аво аренды земельного участка (кадастровый N ________) площадью, функционально обеспечивающей находящееся на ней закладываемое здание, составляющей _____ (____________) кв. м в соответствии с Планом земельного участка, являющимся неотъемлемой частью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Залогодателя на здание, указанное в подп. 1.2.1 настоящего Договора, подтверждается Свидетельством о государственной регистрации права __________ от "___"__________ ____ г. N _____, серии ________, о чем в Едином государственном реестре прав на недвижимое имущество и сделок с ним _______ г. сделана запись регистрации N ____, выданном _____________ (наименование органа, осуществившего государственную регистрацию прав на недвижимое иму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аренды Залогодателя на земельный участок, указанный в подп. 1.2.2 Договора, подтверждается договором аренды земельного участка N ___ от "__"________ ____ г., заключенным с ___________ на срок до "__"______ ____ г. и учтенным в реестре _____________ под N 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вентаризационная стоимость указанного в подп. 1.2.1 объекта недвижимости составляет __________ рублей, что подтверждается справкой N ____ от "___"_________ ____ г., выданной территориальным БТ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дастровая стоимость земельного участка, указанного в подп. 1.2.2 настоящего Договора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мет залога в целом оценивается Сторонами в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следующий залог Предмета залога без письменного согласия Залогодержател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мет залога остается в пользовании и на хранении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ОБЯЗАТЕЛЬСТВА, ИСПОЛНЕНИЕ КОТОРЫХ ОБЕСПЕЧЕНО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залога обеспечивается исполнение обязательств ____________ (далее - "Заемщик") перед _____________ по договору о предоставлении кредита N ____ от "___"__________ ____ г. (далее - "Кредитный договор"), заключенного в г. ______________, который вступил в силу с момента его подписания и действует до полного погашения суммы кредита и уплаты процентов по нему. В случае частичного исполнения обязательства, предусмотренного Кредитным договором, залог сохраняется в первоначальном объеме до полного исполнения обеспече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 предоставляет Заемщику кредит на сумму ____ (______) рублей на ____ (__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кредита выдается в течение _________ с момента регистрации настоящего Договора в 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центная ставка по кредиту составляет 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 каждый день просрочки процентная ставка составляет _____% годовых от суммы просроче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Цель кредитовани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редит предоставляется единым транш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ЗАЯВЛЕНИЯ И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атель подтверждает и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ействует в соответствии с полномочиями, установленными его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Является полноправным и законным обладателем прав на Предмет залога. До момента заключения Договора Предмет залога не отчужден, не заложен, в споре и под арестом не состоит, не обременен правами третьих лиц, права аренды Залогодателя никем не оспариваются, что подтверждается выпиской из Единого государственного реестра прав N ____ от "___"_________ ____ г., выданной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озражений против обременения залогом земельного участка со стороны _______________ не имеется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мет залога не имеет каких-либо свойств, в результате проявления которых может произойти его утрата, порча или пов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 совершать действий, влекущих прекращение права залога или уменьшение стоимост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нимать меры, необходимые для защиты Предмета залога от посягательст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 препятствовать Залогодержателю производить осмотр Предмета залога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Гарантировать Залогодержателю, что переданный Предмет залога не будет перезаложен до момента исполнения обеспеченного залогом обязательств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медленно сообщать Залогодержателю сведения об изменениях, происшедших с Предметом залога, о посягательствах третьих лиц на Предмет залога, о возникновении угрозы утраты или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 отчуждать, не переуступать Предмет залога третьим лица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ринимать все меры, необходимые для обеспечения сохранности Предмета залога, включая его текущий и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сти риск случайной гибели или случайного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Застраховать в пользу Залогодержателя Предмет залога, указанный в п. 1.2 настоящего Договора, в полной его стоимости, указанной в п. 1.7 настоящего Договора, от рисков утраты и повреждения в течение ___ (_________) рабочих дней с даты подписания настоящего Договора. В течение ___ (_________) рабочих дней после заключения договора страхования предоставить Залогодержателю копию Правил страхования, заверенную страховой компанией, копию соответствующего договора страхования, заверенную подписью руководителя и печатью, а также предоставить Залогодержателю подлинник страхового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ладеть и пользоваться заложенным имуществом в соответствии с его прямым назначением и получать доходы от использования Предмета залога, обеспечивая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роверять по документам и фактически наличие, состояние и условия использова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Требовать от Залогодателя принятия мер, предусмотренных действующим законодательством РФ, необходимых для сохран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Обратить взыскание на Предмет залога до наступления срока исполнения обеспеченного залогом обязательства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Выступать в качестве третьего лица в деле, в котором рассматривается иск об имуществе, являющемся Предметом залог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ОБРАЩЕНИЕ ВЗЫСКАНИЯ НА ПРЕДМЕТ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логодержатель вправе обратить взыскание на Предмет залога в случае неисполнения Заемщиком обязательств, определенных условиями Кредитного договора, по истечении __________ после наступления срока исполнения указанных обязательств, в том числе: при неуплате или несвоевременной уплате суммы основного долга полностью или в части, а также при нарушении сроков внесения процентов за пользование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ение взыскания не допускается, если допущенное Залогодателем нарушение обеспеченного залогом обязательства крайне незначительно и размер требований Залогодержателя явно несоразмерен стоимости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ращение взыскания на Предмет залога производится по решению суд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Вариант: Обращение взыскания на заложенное имущество производится во внесудебном порядке на основании дополнительного соглашения сторон, являющегося неотъемлемой частью настоящего Договор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лог объектов недвижимости обеспечивает требования Залогодержателя по Кредитному договору в том объеме, в каком они существуют к моменту их удовлетворения за счет заложенного имущества, включая возмещение убытков и/или в качестве неустойки (штрафа, пени) вследствие неисполнения, просрочки исполнения или иного ненадлежащего исполнения обеспеченного ипотекой обязательства, проценты за неправомерное пользование чужими денежными средствами, а также возмещение расходов по взысканию и реализац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олученная от реализации Предмета залога, поступает в погашение задолженности по Кредитному договор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озмещение судебных и иных расходов по взысканию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штрафов и неусто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процентов за пользование креди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сроч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гашение просроченной задолженности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гашение срочн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Залогодателем п. 1.8 или подп. 4.1.6 настоящего Договора он обязан уплатить Залогодержателю штраф в размере ___% (___________ процентов) от стоимости Предмета залога, указанной в п. 1.7 Договора. Штраф уплачивается Залогодателем в течение ____________ с момента получения от Залогодержателя письменного требования об уплате штрафа. Уплата штрафа не освобождает Залогодателя от вы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государственной регистрации в установленном законодательством РФ порядке и действует до полного исполнения обязательств Заемщика по Кредитному договору и Залогодател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е и расторжение настоящего Договора производятся по соглашению Сторон в установленном законом порядке путем заключения дополнительного соглашения, зарегистрированного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сходы по оформлению и регистрации настоящего Договора, по соглашению Сторон, возложены на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в процессе исполнения настоящего Договора, будут в предварительном порядке рассматриваться Сторонами в целях выработки взаимоприемлемого решения. При недостижении договоренности спор будет разрешаться в __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одна из Сторон изменит свой адрес, то она обязана информировать об этом другую Сторону до государственной регистрации соответствующих изменений в учредительных документах не позднее ___ (_______) календарных дней с момента фактического изменения адреса. В случае изменения одной из Сторон банковских реквизитов она обязана информировать об этом другую Сторону до вступления изменений в силу не позднее ____ (___________) календарных дней с момента фактического изменения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ое уведомление или сообщение, направляемое Сторонами друг другу по Договору, должно быть совершено в письменной форме и за подписью уполномоченного лица. Такое уведомление или сообщение считается направленным надлежащим образом, если оно доставлено с курьером, передано по факсимильной связи по реквизитам, указанным в стать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трех экземплярах - по одному экземпляру для каждой из Сторон, один экземпляр хранится в - 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   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7</Words>
  <Characters>12686</Characters>
  <CharactersWithSpaces>10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лога недвижимости (предмет залога страхуется залогодателем, без права перезало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