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мет залога застрахован залогодержателем, без права перезало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, именуем__ в дальнейшем "Залогодержатель", в лице _________________________________________, действующ___ на основании ______________________, с одной стороны, и _______________________________, именуем__ в дальнейшем "Залогодатель", в лице ____________________________, действующ___ на основании ____________________, с другой стороны, совместно именуемые в дальнейшем "Стороны", заключили настоящий Договор (далее - "Договор")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передача в залог Залогодержателю принадлежащего Залогодателю на праве собственности недвижимого имущества и права аренды на соответствующий земельный участок, на котором находится это имущество (далее - "Предмет залог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залог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инадлежащий Залогодателю на праве собственности объект недвижимости - здание площадью ____ (________) кв. м, по адресу: __________, под кадастровым N ________ согласно кадастровому паспорту, составленному по состоянию на "___"_________ ____ г., являющемуся неотъемлемой частью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аво аренды земельного участка (кадастровый N ________) площадью, функционально обеспечивающий находящееся на нем закладываемое здание, составляющий _____ (____________) кв. м в соответствии с Планом земельного участка, являющим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Залогодателя на здание, указанное в подп. 1.2.1 настоящего Договора, подтверждается Свидетельством о государственной регистрации прав _____________ от "__"________ ____ г. N ___, серии ______, о чем в Едином государственном реестре прав на недвижимое имущество и сделок с ним "__"_______ ____ г. сделана запись о регистрации N _______, в ____________ (название органа, осуществившего государственную регистрацию прав на недвижимое имущество и сделок с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аренды Залогодателя на земельный участок, указанный в подп. 1.2.2 Договора, подтверждается договором аренды земельного участка N ___ от "__"_______ ____ г., заключенным с ___________ на срок до "__"_______ ____ г. и учтенным в реестре _________________ под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вентаризационная стоимость указанного в подп. 1.2.1 объекта недвижимости составляет _________________ руб., что подтверждается справкой N _______ от "___"________ ____ г., выданной территориальным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дастровая стоимость земельного участка, указанного в подп. 1.2.2 настоящего Договора,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мет залога в целом оценивается Сторонами в ___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следующий залог Предмета залога без письменного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мет залога остается в пользовании и на хранении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, ИСПОЛНЕНИЕ КОТОРЫХ ОБЕСПЕЧЕН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залога обеспечивается исполнение обязательств ____________ (далее - "Заемщик") перед ________________ по договору о предоставлении кредита N ____ от "___"____________ ____ г. (далее - "Кредитный договор"), заключенному в г. _________, который вступил в силу с момента его подписания и действует до полного погашения суммы кредита и уплаты процентов по нему, а также обязательств ___________ перед _____________ по договору поручительства N 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частичного исполнения обязательства, предусмотренного Кредитным договором, залог сохраняется в первоначальном объеме до полного исполнения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_ предоставляет Заемщику кредит на сумму __________ (_____________) рублей на ____ (__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кредита выдается в течение _______ с момента регистрации настоящего Договора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центная ставка по кредиту составляет 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каждый день просрочки по кредиту процентная ставка составляет ___% годовых от суммы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ль кредитован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редит предоставляется единым транш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ЗАЯВЛЕНИЯ И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подтверждает и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ействует в соответствии с полномочиями, установленными его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Является полноправным и законным обладателем прав на Предмет залога. До момента заключения Договора Предмет залога не отчужден, не заложен, в споре и под арестом не состоит, не обременен правами третьих лиц, права аренды Залогодателя никем не оспариваются, что подтверждается выпиской из Единого государственного реестра прав N ______ от "___"_________ ____ г., выданной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озражений против обременения залогом земельного участка со стороны ________________ не имеется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мет залога не имеет каких-либо свойств, в результате проявления которых может произойти его утрата, порча или пов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 совершать действий, влекущих прекращение права залога или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нимать меры, необходимые для защиты Предмета залога от посягательст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препятствовать Залогодержателю производить осмотр Предмета залога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Гарантировать Залогодержателю, что переданный Предмет залога не будет перезаложен до момента исполнения обеспеченного залогом обязатель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медленно сообщать Залогодержателю сведения об изменениях, происшедших с Предметом залога, о посягательствах третьих лиц на Предмет залога,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отчуждать, не переуступать Предмет залога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инимать все меры, необходимые для обеспечения сохранности Предмета залога, включая его текущий и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сти риск случайной гибели или случайного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ладеть и пользоваться заложенным имуществом в соответствии с его прямым назначением и получать доходы от использования Предмета залога, обеспечивая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оверять по документам и фактически наличие, состояние и условия использова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ребовать от Залогодателя принятия мер, предусмотренных действующим законодательством РФ, необходимых для сохран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братить взыскание на Предмет залога до наступления срока исполнения обеспеченного залогом обязательства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Выступать в качестве третьего лица в деле, в котором рассматривается иск об имуществе, являющемся Предметом залог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Застраховать в свою пользу Предмет залога, указанный в п. 1.2 настоящего Договора, в полной его стоимости, указанной в п. 1.7 настоящего Договора, от рисков утраты и повреждения в течение ___ (______) рабочи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БРАЩЕНИЕ ВЗЫСКАНИЯ НА ПРЕДМЕТ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логодержатель вправе обратить взыскание на Предмет залога в случае неисполнения Заемщиком обязательств, определенных условиями Кредитного договора, по истечении ____ (_________________) дней после наступления срока исполнения указанных обязательств, в том числе при неуплате или несвоевременной уплате суммы основного долга полностью или в части, а также при нарушении сроков внесения процентов за пользование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е взыскания не допускается, если допущенное Залогодателем нарушение обеспеченного залогом обязательства крайне незначительно и размер требований Залогодержателя явно несоразмерен стоимости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ращение взыскания на Предмет залога производится по решению суд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ращение взыскания на заложенное имущество производится во внесудебном порядке на основании дополнительного соглашения сторон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лог объектов недвижимости обеспечивает требования Залогодержателя по Кредитному договору в том объеме, в каком они существуют к моменту их удовлетворения за счет заложенного имущества, включая возмещение убытков и/или в качестве неустойки (штрафа, пени) вследствие неисполнения, просрочки исполнения или иного ненадлежащего исполнения обеспеченного ипотекой обязательства, проценты за неправомерное пользование чужими денежными средствами, а также возмещение расходов по взысканию и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лученная от реализации Предмета залога, поступает в погашение задолженности по Кредитному договор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мещение судебных и иных расходов по взыска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штрафов и неуст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процентов за пользование креди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Залогодателем п. 1.8 или подп. 4.1.6 настоящего Договора он обязан уплатить Залогодержателю штраф в размере ___% (________ процентов) от стоимости Предмета залога, указанной в п. 1.7 Договора. Штраф уплачивается Залогодателем в течение ______ с момента получения от Залогодержателя письменного требования об уплате штрафа. Уплата штрафа не освобождает Залогодателя от вы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Заемщика по Кредитному договору и Залогодател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и расторжение настоящего Договора производится по соглашению Сторон в установленном законом порядке путем заключения дополнительного соглашения и зарегистрированного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ходы по оформлению и регистрации настоящего Договора, по соглашению Сторон, возложены на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в процессе исполнения настоящего Договора, будут в предварительном порядке рассматриваться Сторонами в целях выработки взаимоприемлемого решения. При недостижении договоренности спор будет разрешаться в _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дна из Сторон изменит свой адрес, то она обязана информировать об этом другую Сторону до государственной регистрации соответствующих изменений в учредительных документах не позднее ___ (__________) календарных дней с момента фактического изменения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одной из Сторон банковских реквизитов она обязана информировать об этом другую Сторону до вступления изменений в силу не позднее ___ (_______) календарных дней с момента фактического изменения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ое уведомление или сообщение, направляемое Сторонами друг другу по Договору, должно быть совершено в письменной форме и за подписью уполномоченного лица. Такое уведомление или сообщение считается направленным надлежащим образом, если оно доставлено с курьером, передано по факсимильной связи по реквизитам, указанным в стать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трех экземплярах - по одному экземпляру для каждой из Сторон, один экземпляр хранится в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3</Words>
  <Characters>12593</Characters>
  <CharactersWithSpaces>10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недвижимости (предмет залога застрахован залогодержателем, без права переза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