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а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 права перезало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Залогодержатель", в лице ___________, действующего на основании ___________, с одной стороны, и _______________, именуем__ в дальнейшем "Залогодатель", в лице _______________, действующего на основании ____________, с другой стороны, совместно именуемые в дальнейшем "Стороны", заключили настоящий договор (далее - "Договор"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передача в залог Залогодержателю принадлежащего Залогодателю на праве собственности недвижимого имущества и права _____________ на соответствующий земельный участок, на котором находится это имущество (далее - "Предмет залог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ом залог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Принадлежащий Залогодателю на праве собственности объект недвижимости - здание площадью _____ (__________) кв. м, по адресу: ________, кадастровый N ________ согласно кадастровому паспорту, составленному по состоянию на "__"_________ ____ г., являющемуся неотъемлемой частью Договора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Право _____________ на земельный участок (кадастровый номер _______) площадью, функционально обеспечивающей находящееся на ней закладываемое здание, составляющей ________ (_____________) кв. м в соответствии с кадастровым паспортом земельного участка, являющемся неотъемлемой частью настоящего Договора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о собственности Залогодателя на здание, указанное в подп. 1.2.1 настоящего Договора, подтверждается свидетельством о государственной регистрации права _______________ от _____________ года N ____ серии ____, о чем в Едином государственном реестре прав на недвижимое имущество и сделок с ним "__"________ ____ г. сделана запись о регистрации N ______, выданным _________ (наименование органа, осуществившего государственную регистрацию права на недвижим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о ___________ Залогодателя на земельный участок, указанный в подп. 1.2.2 Договора, подтверждается ______________________ (указать документ) N ___ от "___"________ ____ г., __________________ (указать, кем выдан документ, иная информация), зарегистрировано в реестре _____________ под N ___ от "___"________ ____ г. в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вентаризационная стоимость указанного в подп. 1.2.1 объекта недвижимости составляет ______________ рублей, что подтверждается справкой N ______ от "___"_________ ____ г., выданной Территориальным БТИ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адастровая стоимость земельного участка, указанного в подп. 1.2.2 настоящего Договора, составляет 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едмет залога в целом оценивается Сторонами в _____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оследующий залог Предмета залога без письменного согласия Залогодержател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едмет залога остается в пользовании и на хранении у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. ОБЯЗАТЕЛЬСТВА, ИСПОЛНЕНИЕ КОТОРЫХ ОБЕСПЕЧЕНО ЗАЛОГ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метом залога обеспечивается исполнение обязательств ___________ (далее - "Заемщик") перед ___________ по договору о предоставлении кредита N ____ от "___"___________ ____ г., заключенному в _______________________ (далее по тексту - "Кредитный договор"), заключенному в г. ____________, который вступил в силу с момента его подписания и действует до полного погашения суммы кредита и уплаты процентов по нему. В случае частичного исполнения обязательства, предусмотренного Кредитным договором, залог сохраняется в первоначальном объеме до полного исполнения обеспеченно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________ предоставляет Заемщику кредит на сумму ____ (________) рублей на ____ (____________)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кредита выдается в течение трех банковских дней с момента регистрации настоящего Договора в _____________ (наименование регистр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центная ставка по кредиту составляет ____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неисполнения обязательств по кредиту в срок процентная ставка составляет ___% годовых от суммы просроченной задолженност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Цель кредитовани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редит предоставляется единым транш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. ЗАЯВЛЕНИЯ И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логодатель подтверждает и гарантирует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Действует в соответствии с полномочиями, установленными его учре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Является полноправным и законным обладателем прав на Предмет залога. До момента заключения Договора Предмет залога не отчужден, не заложен, в споре и под арестом не состоит, не обременен правами третьих лиц, права Залогодателя никем не оспариваются, что подтверждается выпиской из Единого государственного реестра прав N ____ от "___"__________ ____ г., выданной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озражений против обременения залогом земельного участка со стороны ____________ не имеется, что подтверждается ____________ (в случае, если земельный участок не принадлежит Залогодателю на праве собств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мет залога не имеет каких-либо свойств, в результате проявления которых может произойти его утрата, порча или пов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 совершать действий, влекущих прекращение права залога или уменьшение стоимости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инимать меры, необходимые для защиты Предмета залога от посягательст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 препятствовать Залогодержателю производить осмотр Предмета залога в период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Гарантировать Залогодержателю, что переданный Предмет залога не будет перезаложен до момента исполнения обеспеченного залогом обязательства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Немедленно сообщать Залогодержателю сведения об изменениях, происшедших с Предметом залога, о посягательствах третьих лиц на Предмет залога, о возникновении угрозы утраты или повреждения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Не отчуждать, не переуступать Предмет залога третьим лицам без письменного согласия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Принимать все меры, необходимые для обеспечения сохранности Предмета залога, включая его текущий и капитальны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Нести риск случайной гибели или случайного повреждения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лог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ладеть и пользоваться заложенным имуществом в соответствии с его прямым назначением и получать доходы от использования Предмета залога, обеспечивая его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 любое время до момента реализации Предмета залога прекратить обращение взыскания на заложенное имущество посредством исполнения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лог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Проверять по документам и фактически наличие, состояние и условия использования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Требовать от Залогодателя принятия мер, предусмотренных действующим законодательством РФ, необходимых для сохранения Предмета залога. Залогодержатель вправе обратить взыскание на Предмет залога до наступления срока исполнения обеспеченного залогом обязательства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Выступать в качестве третьего лица в деле, в котором рассматривается иск об имуществе, являющемся Предметом залога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. ОБРАЩЕНИЕ ВЗЫСКАНИЯ НА ПРЕДМЕТ ЗА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логодержатель вправе обратить взыскание на Предмет залога в случае неисполнения Заемщиком обязательств, определенных в условиях Кредитного договора, по истечении _________ после наступления срока исполнения указанных обязательств, в том числе: при неуплате или несвоевременной уплате суммы основного долга полностью или в части, а также при нарушении сроков внесения процентов за пользование креди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ение взыскания не допускается, если допущенное Залогодателем нарушение обеспеченного залогом обязательства крайне незначительно и размер требований Залогодержателя явно несоразмерен стоимости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бращение взыскания на Предмет залога производится по решению суд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бращение взыскания на заложенное имущество производится во внесудебном порядке на основании дополнительного соглашения Сторон, являющего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лог объектов недвижимости обеспечивает требования Залогодержателя по Кредитному договору в том объеме, в каком они существуют к моменту их фактического исполнения Заемщиком, включая проценты по кредиту, проценты за просрочку платежей, а также возмещение расходов по взысканию и по реализации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, полученная от реализации Предмета залога, поступает в погашение задолженности по Кредитному договору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озмещение судебных и иных расходов по взысканию задолж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уплату штрафов и неусто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уплату не выплаченных в срок процентов за пользование креди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уплату срочных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гашение просроченной задолженности по креди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гашение срочной задолженности по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арушения Залогодателем п. 1.8 или подп. 4.1.6 настоящего Договора Залогодатель будет обязан уплатить Залогодержателю штраф в размере ___% (________ процентов) от стоимости Предмета залога, указанной в п. 1.7 Договора. Штраф уплачивается Залогодателем в течение пяти рабочих дней с момента получения от Залогодержателя письменного требования об уплате штрафа. Уплата штрафа не освобождает Залогодателя от выполнения его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вступает в силу с момента его государственной регистрации в установленном законодательством РФ порядке и действует до полного исполнения обязательств Заемщика по Кредитному договору и Залогодател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регистрации настоящего Договора один оригинал Договора передается Залогодержателю, а другой - Залог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зменение и расторжение настоящего Договора производятся по соглашению Сторон в установленном законом порядке путем заключения дополнительного соглашения в письменной форме, зарегистрированного в установленном законодательством РФ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асходы по оформлению и регистрации настоящего Договора по соглашению Сторон возложены на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, возникающие в процессе исполнения настоящего Договора, будут в предварительном порядке рассматриваться Сторонами в целях выработки взаимоприемлемого решения. При недостижении договоренности спор будет разрешаться в ____________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одна из Сторон изменит свой адрес, то она будет обязана информировать об этом другую Сторону до государственной регистрации соответствующих изменений в учредительных документах, но не позднее _____ (_______) календарных дней с момента фактического изменения банковски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менения одной из Сторон банковских реквизитов она обязана информировать об этом другую Сторону до вступления изменений в силу, но не позднее _____ (__________) календарных дней с момента фактического изменения банковски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Любое уведомление и иное сообщение, направляемое Сторонами друг другу по Договору, должно быть совершено в письменной форме и за подписью уполномоченного лица. Такое уведомление или сообщение считается направленным надлежащим образом, если оно доставлено с курьером, передано по факсимильной связи по реквизитам, указанным в статье 9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составлен в трех экземплярах - по одному экземпляру для каждой из Сторон, один экземпляр хранится в -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9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                           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8</Words>
  <Characters>12360</Characters>
  <CharactersWithSpaces>10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Договор залога недвижимости (без права перезало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