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суд под залог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ЛЯ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тделения Сбербанка С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нк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Залогодатель",  с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  кредитному договору N ____________ от "_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Банк предостави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о 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  обеспечение  своевременного исполнения 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ил Банк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вид ценных бумаг, их ном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ии, достоинство, 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ложенные ценные бумаги оцениваются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Заложенные  ценные  бумаги  полностью  передаются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Банк   взимает   с  Залогодателя  за  хранение  и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ыми ценными бумагами плату в размере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В случае неисполнения заемщиком своих обязательств по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ы   Банк   вправе   удовлетворить  свои  требования  из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ых ценных бумаг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оговор составлен в двух экземплярах, из которых один ос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, а другой выдается Залог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            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печать, дата)      (подпись Залогодател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 реквизиты                Паспорт или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                         его заме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рия 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место и дата выдач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Банк трудовых сбережений и кредитования населения СССР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ценных бумаг по кредитн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