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векселей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далее "Залогод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Должник"), в лице ______________________________________, 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, креди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Залогодатель  передает  Залогодержателю  в  залог  ниже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  ______________________________________________________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исполнения  обязательств Залогодателя по Кредитному договор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от   "___"__________   ____  г.,  заключенному  между  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ыданного кредита: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 ________________ годовых (либо условия, позволяющие в надлежащий момент определить эти проц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кредит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векселей, передаваемых в за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дной вексель N _____ от _______ (дата) на сумму ______ (_______) сроком платежа _________; вексель выдан трассантом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стой вексель N _____ от _______ (дата) на сумму ______ (_______) сроком платеж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собственности Залогодателя на передаваемые векселя подтверждаются непрерывным рядом индосс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оговором на приобретение векселей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период действия указанного Кредитного договора векселя переходят во владение Залогодержателя (может быть предусмотрено иное - пункт 4 статьи 338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Договор служит обеспечением исполнения обязательств по Кредитному договору N ____ в течение всего срока его действия, в том числе и в случае продления действия указанного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логодатель отвечает перед Залогодержателем закладываемыми векселями в полном объеме своих обязательств по Кредитному договору N ____, включая возврат основной суммы долга, уплату процентов, неустойку, возмещение убытков, причиненных просрочкой исполнения, а также возмещение необходимых расходов залогодержателя на содержание заложенной вещи и расходов по взысканию и иных убытков, которые могут быть причинены Залогодержателю неисполнением или ненадлежащим исполнением Залогодателем своих обязательств по указанному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 при заключении настоящего Договора передать Залогодержателю указанные в пункте 1.2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дующий залог векселей, являющихся предметом залога по настоящему Договору,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обязан в день исполнения Залогодателем своих обязательств перед Залогодержателем по Кредитному договору N ___ вернуть векселя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 и действует до исполнения Залогодателем своих обязательств перед Залогодержателем, в том числе по возврату суммы основного долга, процентов, повышенных процентов, уплате штрафа (пени) и возмещению других убытков, причиненных неисполнением или ненадлежащим исполнением Залогодателем своих обязательств по Кредитному договору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менение и досрочное расторжение настоящего Договора возмож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прекращает свое действи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гибели заложенных векс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дажи с публичных торгов заложенных векселей, а также в случае, когда их реализация оказалась невозм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БРАЩЕНИЯ ВЗЫСКАНИЯ НА ПРЕДМЕТ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я Залогодержателя удовлетворяются из заложенных векселей в случае неисполнения или ненадлежащего исполнения Должником своих обязательств по Кредитному договору, в том числе в случае просрочки возврата основной суммы кредита, просрочки уплаты процентов, повышенных процентов, штрафных санкций и т.п. Требования Залогодержателя удовлетворяются в размер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одного из обстоятельств, дающих основания для обращения взыскания на векселя, Залогодержатель после письменного уведомления Залогодателя продает их любым заинтересова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рученные от продажи векселей средства подлежат зачислению на счет Залогодержателя в размере, покрывающем его требования к Залогодателю. Излишне полученные средства подлежат перечислению на расчетный счет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лог в полном размере сохраняется до полного исполнения обязательств по Кредитному договору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логодержатель не вправе обратить взыскание на предмет залога в бесспорном порядке в случае оспаривания Залогодателем своих обязательств по Кредитному договору. О наличии спора свидетельствуют: направление претензии и письменный отказ одной из сторон от исполнения обязательств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икший между сторонами по настоящему Договору спор подлежит разрешению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 наличии спора между сторонами свидетельствуют: направление претензии и письменный отказ одной из сторон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одна из сторон изменит свое местонахождение, почтовые или банковские реквизиты, то она обязана немедленно про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четырех экземплярах: по одному экземпляру для каждой из сторон, один экземпляр подлежит передаче эмитенту - ____________, один экземпляр - номинальному 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логодатель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логодержатель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логодатель: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векселей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