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12.200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-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емонт автомоби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рон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______                        "__" 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ремонтной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лиент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, тел.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дель автомашины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д выпуска 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. номер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9179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/п </w:t>
              <w:br/>
              <w:t xml:space="preserve">N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ок неисправностей автомобиля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условиями  приема  автомобиля  на  ремонт  ознакомлен,  с  приме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ю ремонта согласен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 кли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9179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/п </w:t>
              <w:br/>
              <w:t xml:space="preserve">N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мастера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стер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лиент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рон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5399"/>
      </w:tblGrid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автомобиля   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бег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374"/>
        <w:gridCol w:w="3376"/>
        <w:gridCol w:w="2429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/п </w:t>
              <w:br/>
              <w:t xml:space="preserve">N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исок выполненных работ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тер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>затраченных часов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стер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д двигател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либровка двигателя 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484"/>
        <w:gridCol w:w="1755"/>
        <w:gridCol w:w="1756"/>
        <w:gridCol w:w="202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/п</w:t>
              <w:br/>
              <w:t xml:space="preserve">N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запчастей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тикул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ладная N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единиц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  <w:br/>
              <w:t xml:space="preserve">выдавшего  </w:t>
              <w:br/>
              <w:t xml:space="preserve">запчасти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стер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3</Words>
  <Characters>1760</Characters>
  <CharactersWithSpaces>15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0:00Z</dcterms:created>
  <dc:creator>Батяев А.А.~Бобкова О.В.~Васильчикова Н.В.~Корнийчук Г.А.~Резепов И.Ш.~Сальникова Л.В.~Скачкова О.А.~Смагина И.А.~Суняева Р.Л.~Шлянцев Д.А.</dc:creator>
  <dc:description/>
  <dc:language>en-US</dc:language>
  <cp:lastModifiedBy/>
  <dcterms:modified xsi:type="dcterms:W3CDTF">2011-10-30T06:50:00Z</dcterms:modified>
  <cp:revision>2</cp:revision>
  <dc:subject>Договор</dc:subject>
  <dc:title>Договор-заявка на ремонт автомоби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