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щевой заем на ремонт автомоби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- _________________, серия ___________, N 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;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ймодавец", с одной стороны, и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- ___________________________, серия __________,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;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емщик"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Займодавец  передает Заемщику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ещи характеризуются определенными родовыми призна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но указать такие признаки вещи, как цв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асса, качество, количество, ассортимент 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и"), а Заемщик обязуется возвратить равное  количество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им вещей того же рода и качества в обусл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енежная оценка Вещей по договоренности сторон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 (далее по тексту - "сумма займ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стоящий Договор займа является беспроцен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Заемщик получает заем для осуществления ремонта  и 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Заемщику на праве собственности автомобил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марка,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овреждения в 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стоящий  Договор  вступает  в  силу  с момента передачи Заем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указанных  в  п. 1.1,  и  действует  до момента исполнения Заем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обязательств по возврату займ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щи, указанные в п. 1.1, передаются в срок д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кт передачи Займодавцем указанных Вещей удостоверяется распиской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указанных в настоящем Договоре Вещей может происходить по желанию Заемщика в течение _______ по частям (в рассрочку), но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Указанные Вещи займа могут быть возвращены Заемщиком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озврат Заемщиком займа или его части удостоверяется распиской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арушения Заемщиком срока возврата займа, указанного в п. 2.3, Заемщик будет обязан уплачивать Займодавцу пеню из расчета ____% от просроченной суммы займа за каждый месяц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общей юрисдикции на территории Российской Федерации на основании права Российской Федерации и в порядке, установленном законодательством Российской Федерации в соответствии со ст. ст. 29 и 32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менимым правом стороны признают пра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составлен в 2-х экземплярах, имеющих одинаковую юридическую силу. В случае перевода текста Договора и любого приложения к нему на иностранный язык преимущественную силу будет иметь текст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будет считаться исполненным при выполнении Заемщиком своих обязательств по возврат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ймодавец: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0</Characters>
  <CharactersWithSpaces>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(вещевой заем на ремонт автомоби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