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менуемое в дальнейшем "Заем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, именуемое в дальнейшем "Заим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имодавец передает на условиях настоящего договора в собственность Заемщику денежные средства в размере __________________ руб. для приобретения Заемщиком основных средств согласно приложению 1 (далее по тексту - основные средства), а Заемщик обязуется возвратить Заимодавцу такую же сумму денег (сумму з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казанная в п. 1.1 сумма займа  предоставляется  Заем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имодавец обязуется предоставить указанные в п. 1.1 настоящего договора денежные средства Заимодавцу в течение ______ дней с момента подписания данного договора путем их перечисления в безналичном порядке на счет Заемщика. В течение ______ дней с момента поступления денежных средств на счет Заемщика Стороны составляют и подписывают акт о получении денежных средств, в котором указываются: дата и место составления акта; наименование Сторон; дата поступления денежных средств на счет Заемщика; сумма поступивших денежных средств на счет Заемщика;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ой предоставления займа считается дата поступления денежных средств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имодавец вправе осуществлять контроль за использованием Заемщиком полученных денежных средств в соответствии с целями, установленными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целях осуществления контроля за использованием денежных средств Заемщик обязан: извещать Заимодавца о каждой совершенной сделке по приобретению основных средств; представлять документы (договоры, акты приема-передачи, накладные и т.п.), свидетельствующие о совершении и исполнении сделок по приобретению основных средств; предоставлять Заимодавцу для ознакомления финансовую и бухгалтерскую документацию. В случае невыполнения Заемщиком условия настоящего договора о целевом использовании суммы займа, а также при нарушении обязанностей, предусмотренных п. 2.3 настоящего договора, Заимодавец вправе потребовать от Заемщика досрочного возврата суммы займа и уплаты причитающихся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истечении срока, установленного п. 1.2, Заемщик обязуется вернуть полученную от Заимодавца по настоящему договору сумму займа в порядке и на условиях, установленных п. 2.6 настоящего договора, а также уплатить Заимодавцу причитающиеся ему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озврат полученной суммы займа осуществляется Заемщиком в следующем порядке: не позднее следующего дня после истечения срока займа, указанного в п. 1.2 настоящего договора, Заемщик должен перечислить на счет Заимодавца 100% суммы займа; одновременно с перечислением суммы займа Заемщик перечисляет и сумму процентов из расчета ___% годовых с суммы займа за весь срок использова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атой исполнения Заемщиком своего обязательства по возврату суммы займа Заимодавцу считается дата поступления денежных средств на счет Заи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емщик вправе с согласия Заимодавца вернуть сумму займа до наступления срока возврата, установленного настоящим договором. В этом случае Заемщик одновременно с суммой займа уплачивает Заимодавцу проценты на сумму займа, исходя из фактического срока использова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составлен в двух экземплярах -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может быть изменен и дополнен по соглашению Сторон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споры, возникающие по настоящему договору и из него, Стороны будут разрешать путем переговоров. Если стороны не достигнут соглашения в ходе переговоров, то спор подлежит рассмотрению Арбитражным судом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1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исурина Л.Г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денежных средств для приобретения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