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 денежных средств в рублях меж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                    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,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           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роживающий(ая) по адресу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город, улица, дом N, квартира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 N _____________, выдан ___________________________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, с одной стороны, именуемый(ая)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имодавец", и __________________________________, 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         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роживающий(ая) по адресу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лица, дом N, корпус, квартира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 N ____________, выдан ____________________________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____, именуемый(ая) в дальнейшем "Заем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имодавец  передает  Заемщику  в  собственность  денежные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 рублей, а Заемщик обязуется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сумму в обусловленные п. 3 настоящего договора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    предоставление    займа    Заемщик    выплачивает   Заим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______) процентов от суммы займа ежемесячно до пято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озврат  занятой  суммы   денег  производится   следующим  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сроки, способы и суммы возв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:  10 000 (десять  тысяч)  руб. - до  десятого  февраля две  тыся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 года,  оставшаяся сумма должна быть возвращена не позднее 1-го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емщик вправе до истечения указанного в настоящем договоре срока возвратить занятую сумму денег в полном объеме, уплатив при этом проценты за предоставление займа пропорционально фактическому сроку пользования займом. Заимодавец обязан принять данный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арушения сроков возврата займа, предусмотренных п. 3 настоящего договора, Заемщик уплачивает Заимодавцу неустойку из расчета _________% от суммы просроченной задолженности за каждый день просрочки платежа. В случае несвоевременной уплаты процентов за предоставленный заем Заемщик уплачивает неустойку в размере _________% от суммы неуплаченных процентов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тежи по настоящему договору должны быть произведены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желанию Заимодавца права по настоящему договору могут быть переданы третьим лицам, при условии обязательного уведомления Заемщика, в течение 10 дней с момента передачи прав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возникновения между сторонами спора он подлежит урегулированию путем непосредственных переговоров Заемщика и Заимодавца. Если спор между сторонами не будет урегулирован, то он разреш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имодавец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2</Characters>
  <CharactersWithSpaces>3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йма денежных средств в рублях между частны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