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ЗАЙМА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работником и организацией, обеспеченный зало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учительством (процент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", именуем__ в дальнейшем "Займ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с одной стороны, и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_____, паспорт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, именуем__ в дальнейшем "Заемщик"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ймодавец  передает в собственность  Заемщику денежные сред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 (_______) рублей для целей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целевое назначение з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Заемщик обязуется возвратить  Займодавцу  такую же сумму денег в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ммой займа по настоящему Договору являются денежные средства в размере, фактически переданном Займодавцем Заем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И УСЛОВИЯ ПРЕДОСТАВЛЕНИЯ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займа, указанная в п. 1.1 настоящего Договора, предоставляется Заемщику путем зачисления на счет N _____ в банке ___________________, указанный в п. 6 настоящего Договора. Расходы по зачислению несет Заемщик (или Займодаве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 считается предоставленным с момента поступления суммы займа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 пользование суммой займа Заемщик уплачивает Займодавцу ____% (_____ процентов) годовых от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за пользование суммой займа начисляются со дня поступления суммы займа на счет Заемщика и до дня возврата суммы займа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зврат полученной Заемщиком суммы займа и уплата процентов за пользование суммой займа производятся в срок до "__"________ ___ г. ежемесячно равными долями по _____ (___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ой долг по возврату суммы займа в размере _____ (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нты за пользование суммой займа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озврат суммы займа (п. 2.3 настоящего Договора) может быть произведен Заемщиком одним из следующих способ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тем внесения Заемщиком наличных средств в кассу Займ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тем удержания Займодавцем средств из заработной платы Заемщика по его письменному пор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ением исполнения Заемщиком обязательств по настоящему Договору является поручительство двух физических лиц и залог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емщик обязан обеспечить заключение договоров поручительства с физическими лицами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поручителям устанавливаются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договора поручительства, подлежащего заключению между Займодавцем и поручителями, содержится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емщик передает в залог принадлежащее ему (вариант: третьим лицам) на праве собственности имущество, указанное в Приложении N 3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договора залога имущества, подлежащего заключению между Займодавцем и Заемщиком (в случае, если в залог передается имущество, принадлежащее третьим лицам, - между Займодавцем и залогодателем), содержится в Приложении N 4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и по оформлению договора залога и расходы на его оформление несет Заем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обязан обеспечить заключение договора залога имущества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ем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спользовать полученную сумму займа строго по целевому назначению, указанному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оставлять по требованию Займодавца документы, подтверждающие целевое использование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изводить возврат суммы займа и процентов за пользование суммой займа в сроки и порядке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случае расторжения трудового договора между Заемщиком от Займодавцем по любым основаниям досрочно возвратить сумму займа и проценты за пользование суммой займа за весь срок фактического пользования суммой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емщик с предварительного письменного согласия Займодавца вправе досрочно возвратить сумму займа и уплатить проценты за фактическое время использования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ймодавец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роверять целевое использование предоставленного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Требовать досрочного возврата суммы займа и уплаты процентов при невыполнении Заемщиком обязательств, указанных в п. п. 2.6, 2.7, 3.1.1, 3.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йм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ри наличии материальной выгоды у Заемщика - исчислить и удержать НДФЛ с суммы материальной выгоды, полученной Заемщиком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чание: При получении дохода в виде материальной выгоды по процентам налоговая база определяется в соответствии с подп. 1 п. 2 ст. 212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будут прилагать все усилия к тому, чтобы решать все разногласия и споры, связанные с настоящим Договоро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достижении согласия споры разрешаютс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даты предоставления суммы займа Заемщику (п. 2.1 настоящего Договора) и действует до момента исполнения Сторонами всех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письменно извещать друг друга о перемене места жительства и местонахождения, изменении банковских реквизитов, имеющих значение для исполнения Договора, в течение ________ дней со дня соответствующ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словия настоящего Договора являются конфиденциальной информацией, не подлежащей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з которых один экземпляр остается у Займодавца, один у Заемщика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Требования к поручителям - физическ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Образец договора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Имущество, передаваемое в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4. Образец договора залог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ймодавец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ймодавец: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печать)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5</Words>
  <Characters>6725</Characters>
  <CharactersWithSpaces>5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Михай Н.Д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йма между работником и организацией, обеспеченный залогом и поручительством (процент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