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зай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ду сельскохозяйственным кредитным кооперативом и член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операти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_________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сельскохозяйственного кредитного кооперат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"Заимодавец", в лице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, именуем_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.И.О. члена кредитного кооперат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Заемщик", с  другой  стороны,  а  вместе  именуемые  "Стороны", 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 По  настоящему  Договору  Заимодавец  передает  в  соб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емщику денежные средства в размере ____________ (____________________)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сумма и валюта денежных сред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емщик обязуется возвратить Заимодавцу сумму займа и уплатить проценты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Заем предоставляется сроком на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 Заем,  предоставленный  по  настоящему  Договору,  обеспечи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пособ обеспечения обяза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емщ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Возвратить Заимодавцу полученную сумму займа по истечении срока, указанного в п. 1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беспечить исполнение своего обязательства перед Заимодавц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емщик вправе с согласия Заимодавца досрочно возвратить сумму займ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 Заимодавец обязан предоставить Заемщику заемные денежные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ечение ____________ с момента подписания настояще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срок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Заимодавец имеет право на получение с Заемщика процентов на сумму займа в размерах и в порядке, определ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оценты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 За  пользование займом Заемщик выплачивает Заимодавцу проценты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у займа в размере 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сумма и валюта денежных сред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Проценты за пользование займом выплачиваются ежемесячно не позд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числа каждого месяца равными суммами до дня возврата суммы займ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    При     досрочном     исполнении     обязательства    проц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чиваются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только за период фактического  пользования кредитом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 весь срок, указанный в договор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Заемщ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просрочки исполнения обязательства в части возвращения суммы займа на эту сумму подлежат уплате проценты за пользование чужими денежными средствами в порядке и размере, предусмотренном пунктом 1 статьи 395 Гражданского кодекса Российской Федерации, со дня, когда она должна была быть возвращена, до дня ее возврата Заимодавцу независимо от уплаты процентов, предусмотренных пунктом 3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считается заключенным с момента передачи денег Заемщ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умма займа считается возвращенной в момент зачисления соответствующих денежных средств на банковский счет Заимодав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Любые изменения и дополнения являются действительными при соблюдении их письменной фор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Настоящий Договор составлен в двух подлинных экземплярах - по одному для каждой из Сторон, причем оба экземпляра имею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Во все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имодавец                                  Заемщ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5</Words>
  <Characters>4250</Characters>
  <CharactersWithSpaces>36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1:00Z</dcterms:created>
  <dc:creator>Касенов Е.Б.</dc:creator>
  <dc:description/>
  <dc:language>en-US</dc:language>
  <cp:lastModifiedBy/>
  <dcterms:modified xsi:type="dcterms:W3CDTF">2011-10-30T06:31:00Z</dcterms:modified>
  <cp:revision>2</cp:revision>
  <dc:subject>Договор</dc:subject>
  <dc:title>Договор займа между сельскохозяйственным кредитным кооперативом и членом кооперати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