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ЗАЙМА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ностранной валюте между резидентом и нерезиден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, 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т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Займодавец"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, Россия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емщик", в лице 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Займодавец передает Заемщику заем на сумму _______ (_________) _________ (указать валюту), а Заемщик обязуется вернуть указанную сумму займа и выплатить проценты на сумму займа в размере и в сроки, опреде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змер процентов по настоящему Договору составляет ___% годовых от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умма займа, указанная в п. 1.1 настоящего Договора, а также начисленные на нее проценты подлежат возврату через ______ с момента передачи Займодавцем суммы займа Заем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ймодавец передает Заемщику указанную сумму займа в срок до "__"_______ ____ г. Моментом передачи считается момент перечисления суммы займа на банковский счет Заемщика. Передача суммы займа Заемщику может осуществляться по частям. В случае перечисления суммы займа по частям начисление процентов будет производиться начиная с момента перечисления последней части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тверждением перечисления суммы займа на банковский счет Заемщика является платежное поручение с отметкой банка об исполнении, выдаваемое Займ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озврат Заемщиком указанной в настоящем Договоре суммы займа, а также начисленных на нее процентов в соответствии с п. 1.2 настоящего Договора осуществляется в полном объеме через ______ после передачи ему суммы займа Займодавц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сумма займа может быть возвращена Заемщиком досрочно с согласия Займ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возвращения указанной в п. 1.1 настоящего Договора суммы займа в определенный в п. 2.3 настоящего Договора срок Заемщик уплачивает пени в размере ____% от суммы займа за каждый день просрочки до дня ее фактического возврата Займ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ступлении обстоятельств, указанных в п. 4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сторона не направит или несвоевременно направит извещение, предусмотренное в п. 4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ях наступления обстоятельств, предусмотренных в п. 4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наступившие обстоятельства, перечисленные в п. 4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разрешаются в Арбитражном суде г.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менимым правом по настоящему Договору является право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может быть досрочно прекращ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уведомления и сообщения в рамках настоящего Договора должны направляться сторонами друг друг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вступает в силу с момента передачи Займодавцем Заемщику первой части от суммы займа, указанной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будет считаться исполненным при выполнении Заемщиком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, ИНН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 в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, к/с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ИНН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 в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, к/с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3</Words>
  <Characters>6507</Characters>
  <CharactersWithSpaces>5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Касенов Е.Б.</dc:creator>
  <dc:description/>
  <dc:language>en-US</dc:language>
  <cp:lastModifiedBy/>
  <dcterms:modified xsi:type="dcterms:W3CDTF">2011-10-30T06:31:00Z</dcterms:modified>
  <cp:revision>2</cp:revision>
  <dc:subject>Договор</dc:subject>
  <dc:title>Договор займа в иностранной валюте между резидентом и нерезиден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