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займа валю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"___" ___________ 2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именуемое в дальнейшем "Заимодавец"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став, положение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_________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именуемое в дальнейшем "Заемщик"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, положение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договору Заимодавец передает Заемщику с  начис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заем на сумму в валюте 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валюту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, которая эквивалентна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урсу Банка России на "_____" ____________ 200__ г., а Заемщик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нуть указанную сумму займа с начисленными на нее  процентами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сумму настоящего договора подлежат начислению проценты в размере ____ процентов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тверждением передачи предмета займа является выдаваемая Заемщиком Заимодавцу расп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Возврат долга осуществляется путем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механизм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и может происходить по желанию Заемщика в теч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частям,   последняя    из   которых   должна   быть    возвращена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ср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едмет настоящего договора займа может быть возвращен Заемщиком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се подлежащие уплате проценты по настоящему договору исчисляются в валюте договора по курсу Банка России на день перечис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лучае невозвращения долга в указанный в п. 1.1 настоящего договора срок Заемщик уплачивает Заимодавцу штраф в размере ________% от суммы займ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 причинения неисполнением или ненадлежащим исполнением одной из сторон обязательств по настоящему договору ущерба другой стороне виновная стор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исполнение одной из сторон условий настоящего договора, повлекшее ущерб для второй стороны, влечет за собой применение к виновной стороне штрафных санкций в размере нанесенного ущерба и может служить основанием досрочног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аступлении указанных обстоятельств сторона должна незамедлительно известить о них письменно другую сторону. В противном случае виновная стор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ях наступления форс-мажорных обстоятельств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,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никшие в рамках настоящего договора споры и разногласия разрешаются путем переговоров, а при недостижении согласия - в судебном порядке,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настоящего договора прекращается его исполнением, соглашением сторон и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юбые изменения и дополнения к настоящему договору действительны при условии их надлежаще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вступает в силу с момента передачи Заемщику предмета займа и действует до полного исполнения сторонами взаим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им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и индек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, факс ______________, адрес электронной поч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 в банк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. счет N _____________________________, БИК __________, ИНН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и индек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, факс ______________, адрес электронной поч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N __________ в банк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рреспондентский счет N ________________, БИК __________, ИНН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обязуются немедленно письменно извещать друг друга в случае изменения сведений, указанных в пп. 6.1, 6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имодавец           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4</Words>
  <Characters>5646</Characters>
  <CharactersWithSpaces>4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йма валю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