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резидентом и нерезидентом в иностранной валюте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 суммы займа по частям не допуск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, 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ймодавец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Россия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заем на сумму _____ (_________) долларов США (эквивалентную сумме ______ (_________) рублей по курсу ЦБ РФ на день перечисления на банковский счет Заемщика), а Заемщик обязуется вернуть указанную сумму займа и выплатить проценты на сумму займа в размере и в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дновременно с возвратом суммы займа Заемщик выплачивает Займодавцу проценты на указа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змер процентов по настоящему Договору составляет ____% годовых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умма займа, указанная в п. 1.1 настоящего Договора, а также начисленные на нее проценты подлежат возврату через ______________ с момента передачи Займодавцем суммы займа Заем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сумму займа в срок до "__"_________ ____ г. Моментом передачи считается момент перечисления суммы займа на банковский счет Заемщика. Сумма займа передается Заемщику едино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тверждением перечисления суммы займа на банковский счет Заемщика является платежное поручение с отметкой банка об исполнении, выдаваемое Займ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Заемщиком указанной в настоящем Договоре суммы займа, а также начисленных на нее процентов в соответствии с п. 1.3 настоящего Договора осуществляется в полном объеме единовременно через _________ после передачи ему суммы займа Займодав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займа может быть возвращена Заемщиком досрочно с согласия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суммы займа по частям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та указанной в п. 1.1 настоящего Договора суммы займа, а также предусмотренных п. 1.3 настоящего Договора процентов в определенный в п. 1.4 настоящего Договора срок Заемщик уплачивает пени в размере 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арбитражном суде г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йствие Договора прекращается с момента полного исполнения Заемщиком своих обязательств по возврату суммы займа и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дачи Займодавцем суммы займа, указанной в п. 1.1 Договора, Заем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будет считаться исполненным при выполнении Заемщ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ИНН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, к/с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48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займа (между резидентом и нерезидентом в иностранной валюте; возврат суммы займа по частям не допускаетс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