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Ы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дополнительными обязанностями аренда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Арендодатель", в лице ________________, действующ___ на основании ________________, с одной стороны, и ________________, именуем__ в дальнейшем "Арендатор", в лице ________________, действующ___ на основании ________________, с другой стороны, далее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ет, а Арендатор принимает в аренду строение N ____ - нежилое здание (далее - Здание) общей площадью ________ кв. м, кадастровый номер ______________, расположенное на земельном участке общей площадью ________ кв. м, кадастровый номер _______________, категория земель _______________, назначение ______________, по адресу: ___________________ (далее - Территория), подробное описание, технические характеристики, а также поэтажный план которого указаны в кадастровом паспорте, выданном "___"_________ ___ г. ______________________ (Приложение N 1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дание принадлежит Арендодателю на праве частной собственности на основании ______________________, что подтверждается свидетельством о государственной регистрации права собственности от "___"_________ ___ г., серия ____, N _______, запись регистрации в Едином государственном реестре прав на недвижимое имущество и сделок с ним N 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дание будет использоваться для ведения любой хозяйственной деятельности, кроме запрещенной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укция и иные доходы, полученные Арендатором в результате использования Здания, в том числе в результате сдачи помещений Здания в субаренду,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организация организации-арендатора, организации-арендодателя, а также перемена собственника Здания не являются основанием для изменения или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ендатору одновременно с передачей прав владения и пользования Зданием передается право пользования той частью земельного участка, которая занята этим Зданием и необходима для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емельный участок, указанный в п. 1.1, 1.6 Договора, принадлежит Арендодателю на праве ______________________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 территории установлены на местности и закреплены межев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ется кадастровый паспорт указанного земельного участка, на котором указано расположение передаваемого в аренду Здания и территории, необходимой для его использования в рамках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дание сдается в аренду на _______ лет, с "___"_________ ___ г. п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его государственной регистрации и распространяется на отношения Сторон, возникшие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вступает во владение Зданием "___"_________ ___ г. Здание передается в аренду по акту приемки-передачи Здания, подписанному Сторонами, в котором должно быть подробно указано техническое состояние помещений, наличие вспомогательного оборудования, коммуникаций и иная информация, характеризующая Здание на момент сдачи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действия Договора может быть продлен по соглашению Сторон, что оформ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обязан в течение _____ дней с момента окончания срока действия Договора передать Арендодателю Здание по акту приема-передачи, в котором должно быть отражено техническое состояние Здания на момент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ПО ДОГОВОРУ.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выплачивает Арендодателю арендную плату в размере и порядке, оговоренных в Приложении N 3 к Договору, составляющем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ание Объекта аренды обеспечивает в числе прочих сохранность Объекта в течение срока аренды от рисков утраты и пор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рахование Объекта аренды осуществляется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плате страховых взносов включены в размер арендной 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договору страхования является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ой полис хранится у Арендодателя. Копия страхового полиса на Объект аренды хранится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наступлении страхового случая Арендодатель с целью принятия решения о целесообразности восстановления объекта аренды может создать комиссию с участием Арендатора при согласи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решения о восстановлении Объекта и согласии Арендатора осуществить восстановление заключается соглашение о восстановлении Объекта, включающее план-график проведения восстановительных работ и смету затрат в рамках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Арендодатель осуществляет контроль использования Арендатором переданных ему в рамках соответствующего соглашения средств по страховому возмещению на ремонтно-восстановительные работы Объект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соответствии с п. 2.2 Договора передать Арендатору в пользование Здание по акту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чинить препятствий Арендатору в правомерном использовании арендуемого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свой счет производить капитальный ремонт Здания, если Стороны не договорятся о д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аварий, пожаров, затоплений, взрывов и других подобных чрезвычайных событий за свой счет немедленно принимать все необходимые меры к устранению последствий указанных событий. При этом если ущерб, причиненный Зданию перечисленными событиями, будет устранен за счет или силами Арендатора, Арендодатель будет обязан зачесть понесенные Арендатором расходы в счет оплаты по Договору или возместить Арендатору понесенные расходы. Арендодатель не возмещает ущерб от чрезвычайных событий лишь в том случае, если докажет, что эти события произошли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 наступлении страхового случая не по вине Арендатора Арендодатель обязан устранить последствия либо обеспечить возмещение затрат Арендатора на восстановление Здания в соответствии с условиями договора страхования и соглашения о восстановлени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Арендодатель обязан направлять Арендатору уведомл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ировки величины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досрочном расторжении Договора в порядке, установленно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и сроках проведения текуще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о прекращении действия настоящего Договора по истечении срока его действия не позднее ____ (_____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Арендодатель обязан в течение 2 (двух) недель с момента подписания акта приема-передачи Здания направить настоящий Договор для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ри запросе Арендатора о передаче своих прав и обязанностей по настоящему Договору аренды другому лицу Арендодатель обязан в течение 1 (одного) месяца уведомить Арендатора о свое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ТЕЛЬСТВА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спользовать Здание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держать Здание и его оборудование в исправности и надлежащем состоянии до сдачи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ять Здание по акту приема-передачи в установленный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изводить оплату по Договору в размере и в сроки, установл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исьменно сообщить Арендодателю не позднее чем за _____ о предстоящем освобождении Здания, в том числе его части,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 истечении срока Договора, а также при досрочном его прекращении передать Арендодателю все произведенные в арендуемом Здании перестройки и переделки, а также улучшения, составляющие принадлежность помещений и неотделимые без вреда от конструкций помещения, при условии компенсации всех затрат на эти улучшения, если иное не будет обусловлено договором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Хранить весь мусор и отходы в соответствующем контейнере или контейнерах на территории или в других местах, указанных Арендодателем. Своевременно обеспечивать вывоз мусора. Поддерживать чистоту и порядок в Здании и на прилегающей территории в соответствии с требованиями санитарн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информировать Арендодателя по получении каких-либо уведомлений, приказов, требований, указаний и иного, а также обо всем случившемся, что может ущемить интересы Арендодателя н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медленно информировать представителей Арендодателя о признаках аварийного состояния сантехнического, отопительного, электротехнического и иного оборудования в 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требованию Арендодателя предоставить в разумные сроки информацию по договорам субаренды помещений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Заключить Договор аренды земельного участка (доли земельного участка), указанного в п. 1.6 Договора, и производить оплату в размере и в сроки, установленные Договором аренды земельного участка (доли земель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врата Здания в состоянии худшем, чем оно было передан Арендатору по акту приема-передачи (с учетом нормального износа), Арендатор обязан возместить понесенный Арендодателем ущерб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Арендатор обязан за свой счет осуществлять текущий ремонт Здания. Самостоятельно или за свой счет принимать все необходимые меры для обеспечения функционирования всех инженерных систем арендуемого Объекта: центрального отопления, горячего и холодного водоснабжения, канализации, электроснабжен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Арендатор обязан обеспечить доступ специалистов в Здание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помещениях инженерных коммуникаций в случае возникновения аварийных ситуаций обеспечивать незамедлительный доступ в помещения Здания работников ремонтно-эксплуатационной организации и аварийно-техниче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Арендатор обязан обеспечить беспрепятственный допуск в Здание Арендодателя (его полномочных представителей)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_______ (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раво по предварительному согласованию с Арендатором входить в Здание в разумное время с целью контроля состояния помещений Здания или производства необходимых ремонтных работ, подсоединения и использования всех коммуникаций и оборудования, которые находятся внутри помещения или составляют часть его; а также для установки, проверки, ремонта, обновления, перестройки и обслуживания всех соседних помещений и мест общего пользования и для выполнения обязательств Арендодателя по настоящему Договору. При посещении помещений Арендодатель должен обеспечить, чтобы уполномоченные им лица не наносили ущерб арендуемому Зданию и/или не причиняли вреда имуществу Арендатора или третьих лиц, а также доставляли как можно меньше неудобств своими действиями. В случае возникновения каких-либо повреждений в помещениях Здания их устранение осуществляется силами и за счет Арендодателя. Вред, причиненный имуществу Арендатора или третьих лиц в результате таких посещений, возмещается Арендодателе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осле получения письменного уведомления от Арендатора о предстоящем освобождении Здания или его части Арендодатель вправе, предварительно уведомив Арендатора, показывать освобождаемые помещения потенциальным арендаторам. Визиты Арендодателя в указанные помещения не должны существенным образом нарушать деятельность Арендатора и ограничивать его возможность пользования З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Арендодатель вправе потребовать досрочного расторжения настоящего Договора судом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Здание с существенным нарушением условий договора или не по целевому назначению (п. 1.3 Договора)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ывается от восстановления Здания при наступлении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ереоборудование или перепланировку Здания либо его части без согласования с Аренд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 также в случае принятия решения о проведении капитального ремонта, реконструкции или сноса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одатель вправе ежегодно проводить корректировку арендной платы в соответствии с величиной коэффициента инфляции, утверждаемого ежегодно, а также в иных случаях, предусмотренных законодательством Российской Федерации и город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проводить оценку рыночной стоимости Зда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Договора аренды на нов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рендодатель вправе установить сроки проведения текущего ремонта Здания в соответствии с установленны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рендодатель вправе осуществлять контрол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 согласованию с Арендодателем за свой счет и своими силами установить или демонстрировать снаружи Здания, а также внутри Здания в месте, видимом снаружи, какие-либо рекламные объявления, вывески, доски для агентских сообщений, плакаты, цифры, буквы, стойки, флаги, тарелки спутниковых антенн и оборудование для приема и передачи сообщений, прожекторы, а также установить свою фирменную вывеску на входе на территорию при условии, что ее дизайн, стиль, размеры и расположение будут соответствовать требованиям, предъявляемым соответствующим муниципальным органом для так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Сдавать в субаренду Здание как в целом с предварительного согласия Арендодателя. При этом все полученное по договорам субаренды будет являться собственностью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Производить любые улучшения, перепланировки, отделку помещений Здания при условии соблюдения правил пожарной и иной безопасности. Содействие в получении необходимых согласований и разрешений для этого осуществляет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4. В случае окончания или досрочного прекращения Договора по любым основаниям требовать возмещения произведенных им расходов по капитальному ремонту, а также возмещения иных затрат, направленных на улучшение эксплуатационных качеств арендуемого Здания и его помещений, включая стоимость произведенных неотделимых улучшений. Арендодатель обязан возместить Арендатору произведенные им расходы на указанные цел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5. В любое время во внесудебном порядке отказаться от Договора, письменно известив Арендодателя об этом за _____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6. Арендатор пользуется преимущественным правом на продление Договора аренды на тех же условиях на новый срок, а также на заключение нов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7. Арендатор имеет преимущественное право на выкуп арендуемых помещений Здания или Здания в целом в случае его отчуждения Арендодателем. При выкупе арендуемых помещений Здания или Здания в целом Стороны произведут зачет в стоимость покупки общей суммы арендной платы, уплаченной по Договору Арендодателю к моменту выкупа, а также стоимости произведенных улучшений выкупаемых помещений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8. Круглосуточно размещать на территории, прилегающей к Зданию, до ______ единиц легкового автотранспорта, а также ______ единиц грузового транспорта при условии, что данный автотранспорт не препятствует проезду по территории други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9. Потребовать досрочного расторжения настоящего Договора суд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едоставляет Здание в пользование Арендатору либо создает препятствия пользованию в соответствии с условиями договора или назначением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ное Арендатору Здание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Здания или проверки его исправности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оизводит являющийся его обязанностью капитальный ремонт Здания в установленные договором аренды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е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из настоящего Договора или в связи с ним, должны в первую очередь разрешаться путем дружественных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торонам не удастся урегулировать такой спор в течение ____ календарных дней после письменного уведомления одной из Сторон другой Стороны о существовании спора, то спор разрешается в арбитражном суде, по месту нахождения аренд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аждая из Сторон, причинившая неисполнением или ненадлежащим исполнением своих обязательств по Договору ущерб другой Стороне, обязана полностью возместить друг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иновная Сторона обязана уплатить штраф в размер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соблюдения обязательств, оговоренных в Договоре, виновная Сторона несет полную материальную ответственность за ущерб, нанесенный имуществу другой Стороны и третьих лиц, в пол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если Здание в результате действий Арендодателя или непринятия им необходимых и своевременных мер придет в аварийное состояние или подвергнется частичному или полному разрушению, то Арендодатель восстанавливает его своими силами за счет собственных средств или возмещает Арендатору нанесенный ущерб в полном объем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Арендодатель несет ответственность перед Арендатором за неисправности в работе, остановку и выход из строя, течь и перегрузки каких-либо коммуникаций и оборудования, а также за загромождение другими лицами мест общего пользования на Территории и иных мест, на которые Арендатору предоставляется право пользования по настоящему Договору. Арендодатель несет ответственность за указанные события в том случае, если они не явились прямым следствием действий Арендатора, муниципальных властей или коммуналь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осрочки платежей в счет арендной платы по вине Арендатора Арендатор уплачивает Арендодателю пеню в размере _______ % от суммы просрочки за каждый день такой просрочки свыше _______ (_________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Арендодатель выплачивает Арендатору штраф в размере ________ (________) рублей в случае нарушения права преимущественной покупки или преимущественного права Арендатора на продление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Уплата неустойки и возмещение убытков не освобождае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говор может быть расторгнут или изменен в любой момент по взаимному соглашению Сторон, оформленному в вид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Арендатор имеет преимущественное право на продление Договора аренды на тех же условиях. В случае если за один месяц до истечения срока действия Договора ни одна из Сторон не заявит о своем намерении прекратить его действие, Договор считается продленным на такой же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говор аренды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я организации - стороны по Договору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е организации - стороны по Договору несостоятельной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собственником Здания о реконструкции или сносе арендуемого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расторжение Договора аренды по соглашен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оговора при наличии возражений со стороны Арендодателя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и подписан в _____ экземплярах, причем все экземпляры имеют рав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тороны проведут государственную регистрацию настоящего Договора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се изменения и дополнения к настоящему Договору вступают в силу после их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Расходы по государственной регистрации изменений и дополнений к настоящему Договору, а также в случае его досрочного прекращения, соглашения о расторжении несет _____________________ (Арендатор/Аренд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Стороны должны оказывать друг другу необходимое содействие для своевременной регистрации всех дополнени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аспорт на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паспорт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о размерах и порядке внес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9</Words>
  <Characters>21530</Characters>
  <CharactersWithSpaces>18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говор</dc:subject>
  <dc:title>Долгосрочный договор аренды здания (с дополнительными обязанностями аренд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