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ГОСРОЧНЫЙ 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зд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, именуем__ в дальнейшем "Арендодатель", в лице _______________, действующ___ на основании _______________, с одной стороны, и _______________, именуем__ в дальнейшем "Арендатор", в лице _______________, действующ___ на основании _______________, с другой стороны, далее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сдает, а Арендатор принимает в аренду строение N ____ - нежилое здание (далее - Здание) общей площадью ________ кв. м, кадастровый номер ______________, расположенное на земельном участке общей площадью ________ кв. м, кадастровый номер _________________, категория земель _____________, назначение _________________, по адресу: ___________________ (далее - Территория), подробное описание, технические характеристики, а также поэтажный план которого указаны в кадастровом паспорте, выданном "___"__________ ___ г. _______________________ (Приложение N 1)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дание принадлежит Арендодателю на праве частной собственности на основании _____________________, что подтверждается свидетельством о государственной регистрации права собственности от "___"__________ ___ г., серия ____, N _______, запись регистрации в Едином государственном реестре прав на недвижимое имущество и сделок с ним N ___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дание будет использоваться для ведения любой хозяйственной деятельности, кроме запрещенной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дукция и иные доходы, полученные Арендатором в результате использования Здания, в том числе в результате сдачи помещений Здания в субаренду, являются его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еорганизация организации-арендатора, организации-арендодателя, а также перемена собственника Здания не являются основанием для изменения или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Арендатору одновременно с передачей прав владения и пользования Зданием передается право пользования той частью земельного участка, которая занята этим Зданием и необходима для е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Земельный участок, указанный в п. 1.1, 1.6 Договора, принадлежит Арендодателю на праве _____________________, что подтверждаетс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ницы территории установлены на местности и закреплены межевыми зна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тъемлемой частью настоящего Договора является кадастровый паспорт указанного земельного участка, на котором указано расположение передаваемого в аренду Здания и территории, необходимой для его использования в рамках настоящего Договора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АРЕ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дание сдается в аренду на _______ лет, с "___"__________ ___ г. по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 момента его государственной регистрации и распространяется на отношения Сторон, возникшие с даты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атор вступает во владение Зданием "___"__________ ___ г. Здание передается в аренду по акту приемки-передачи Здания, подписанному Сторонами, в котором должно быть подробно указано техническое состояние помещений, наличие вспомогательного оборудования, коммуникаций и иная информация, характеризующая Здание на момент сдачи в 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рок действия Договора может быть продлен по соглашению Сторон, что оформляется дополнитель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рендатор обязан в течение _____ дней с момента окончания срока действия Договора передать Арендодателю Здание по акту приема-передачи, в котором должно быть отражено техническое состояние Здания на момент возв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ЛАТЕЖИ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атор выплачивает Арендодателю арендную плату в размере и порядке, оговоренных в Приложении N 3 к Договору, составляющем его неотъемлем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рендодатель гарантирует, что на дату подписания настоящего Договора он имеет право распоряжения Зданием, а также права и законные полномочия на заключение настоящего Договора на весь его срок и все сроки его прод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ПЕРЕДАЧИ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ередача Объекта производится по акту приема-передачи, который подписывается Арендодателем и Арендатором не позднее _____ (________) дней с момента подписания настоящего Договора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клонения Арендатора от подписания акта приема-передачи в течение 1 (одного) месяца с момента подписания настоящего Договора настоящий Договор на регистрацию не направляется и считается незаключ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кт приема-передачи Объекта учитывается Арендодателем и хранится в деле по настоящему Договору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 истечении срока аренды Арендатор передает Объект Арендодателю по акту приема-передачи не позднее _____ (_______) дней, в том числе все произведенные в Здании отделимые и неотделимые улучшения без возмещения их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ведения Арендатором работ по неотделимым улучшениям с согласия Арендодателя вопросы и условия их проведения и возмещения затрат Арендатора являются предметом и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озврате Объекта в состоянии худшем, чем он был передан Арендатору по акту приема-передачи (с учетом нормального износа), в акте приема-передачи отражаются ущерб, нанесенный Объекту, сумма ущерба и сроки ее у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возвращении Объекта Арендодателю после прекращения действия настоящего Договора передача Объекта осуществляется за счет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ТРАХОВАНИЕ ОБЪЕКТА АРЕ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рахование Объекта аренды обеспечивает в числе прочих сохранность Объекта в течение срока аренды от рисков утраты и порч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рахование Объекта аренды осуществляется Арен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оплате страховых взносов включены в размер арендной платы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годоприобретателем по договору страхования является Арендо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раховой полис хранится у Арендодателя. Копия страхового полиса на Объект аренды хранится у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 наступлении страхового случая Арендодатель с целью принятия решения о целесообразности восстановления объекта аренды может создать комиссию с участием Арендатора при согласии послед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нятии решения о восстановлении Объекта и согласии Арендатора осуществить восстановление заключается соглашение о восстановлении Объекта, включающее план-график проведения восстановительных работ и смету затрат в рамках страхового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 осуществляет контроль использования Арендатором переданных ему в рамках соответствующего соглашения средств по страховому возмещению на ремонтно-восстановительные работы Объект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ава Арендод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. Арендодатель (его полномочные представители) имеет право по предварительному согласованию с Арендатором на вход в Здание с целью его периодического осмотра на предмет соблюдения условий его эксплуатации и использования в соответствии с настоящим Договором и действующим законодательством при наличии документа, оформленного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мотр может производиться в течение установленного рабочего дня, а в случае аварии - в любое время суток. При посещении помещений Арендодатель должен обеспечить, чтобы уполномоченные им лица не наносили ущерб арендуемому Зданию и/или не причиняли вреда имуществу Арендатора или третьих лиц, а также доставляли как можно меньше неудобств своими действиями. В случае возникновения каких-либо повреждений в помещениях Здания их устранение осуществляется силами и за счет Арендодателя. Вред, причиненный имуществу Арендатора или третьих лиц в результате таких посещений, возмещается Арендодателем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2. По требованию Арендодателя договор аренды может быть досрочно расторгнут судом в случаях, когда Аренда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ует Здание с существенным нарушением условий Договора или не по целевому назначению (п. 1.3 Договора) либо с неоднократными наруш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ественно ухудшает состояние 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олее двух раз подряд по истечении установленного договором срока платежа не вносит арендную пл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ывается от восстановления Здания при наступлении страхового случ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ереоборудование или перепланировку Здания либо его части без согласования с Арендодателем и соответствующего решения _______________, полученного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 также в случае принятия решения о проведении капитального ремонта, реконструкции или сноса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3. Арендодатель вправе ежегодно проводить корректировку арендной платы в соответствии с величиной коэффициента инфляции, утверждаемого ежегодно, а также в иных случаях, предусмотренных законодательством Российской Федерации и город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4. Арендодатель вправе проводить оценку рыночной стоимости Здани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я Договора аренды на нов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никновения конфликт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5. Арендодатель вправе установить сроки проведения текущего ремонта Здания в соответствии с установленными нормати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6. Осуществлять контроль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 В ________________ срок с момента подписания настоящего Договора передать Здание в аренду Арендатору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 При наступлении страхового случая не по вине Арендатора Арендодатель обязан обеспечить возмещение затрат Арендатора на восстановление Здания в соответствии с условиями договора страхования и соглашения о восстановлении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 Арендодатель обязан направлять уведомлени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рректировки величины аренд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учаях, предусмотренных пунктом 7.1.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ходимости и сроках проведения текущего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я решения о прекращении действия настоящего Договора по истечении срока его действия не позднее ____ (________)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4. Осуществлять контроль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5. Осуществлять учет и хранение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6. Применять санкции, предусмотренные настоящим Договором и действующим законодательством, к Арендатору за ненадлежащее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7. Арендодатель обязан в течение 2 (двух) недель с момента подписания акта приема-передачи Здания направить настоящий Договор для государственной регистрации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8. При запросе Арендатора о внесении права аренды по настоящему Договору в качестве вклада в уставный капитал другого юридического лица Арендодатель обязан в течение 1 (одного) месяца уведомить Арендатора о своем ре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9. При запросе Арендатора о передаче своих прав и обязанностей по настоящему Договору аренды другому лицу Арендодатель обязан в течение 1 (одного) месяца уведомить Арендатора о своем ре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ава Аренда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1. Арендатор вправе с согласия Арендодателя сдать Здание или его часть в субаренду или безвозмездное пользование. При этом ответственным за исполнение настоящего Договора перед Арендодателем остается Аренд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2. Арендатор вправе с согласия Арендодателя внести в качестве вклада в уставный капитал другого юридического лица свое право аренды. При этом ответственным за исполнение настоящего Договора перед Арендодателем остается Аренд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3. Арендатор вправе с согласия Арендодателя передать свои права и обязанности по настоящему Договору аренды друг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4. Арендатор имеет право установить на фронтальной части Здания вывеску со своим названием, а также право установить одну вывеску со своим наименованием на ограждении или воротах при условии согласования установк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5. По требованию Арендатора договор аренды может быть досрочно расторгнут судом в случаях, ког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ендодатель не предоставляет Здание в пользование Арендатору либо создает препятствия пользованию в соответствии с условиями Договора или назначением 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нное Арендатору Здание имеет препятствующие пользованию им недостатки, которые не были оговорены Арендодателем при заключении договора, не были заранее известны Арендатору и не должны были быть обнаружены Арендатором во время осмотра Здания или проверки его исправности при заключении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ендодатель не производит являющийся его обязанностью капитальный ремонт Здания в установленные договором аренды с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дание в силу обстоятельств, за которые Арендатор не отвечает, окажется в состоянии, не пригодном для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Обязанности Аренда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1. Арендатор обязан использовать Здание исключительно по целевому назначению, указанному в п.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 самостоятельно получает заключения региональных отделов пожарного надзора и центров государственного санитарно-эпидемиологического надзора по городу __________ по функциональному использованию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2. Арендатор обязан вносить арендную плату за Здание в порядке и в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лучении уведомления о корректировке арендной платы Арендатор обязан производить оплату за арендованное Здание в размере и в сроки, указанные в уведом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3. Арендатор обязан в ______________ срок с момента подписания настоящего Договора Сторонами принять Здание от Арендодателя и подписать акт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4. В _____________ срок после подписания акта приема-передачи Арендатор обязан заключить договоры на эксплуатационное обслуживание и предоставление коммунальных услуг с учетом пользования общей собственностью в размере, пропорциональном арендуемой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5. Арендатор обязан заключить Договор аренды земельного участка (доли земельного участка), указанного в п. 1.6 Договора, и производить оплату в размере и в сроки, установленные Договором аренды земельного участка (доли земельного учас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6. В случае передачи Здания или его части в субаренду или безвозмездное пользование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ить письменное согласие Аренд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регистрировать соответствующий Договор в органах государственной регистрации прав на недвижимое имущество и сделок с ним в случае, если срок субаренды или безвозмездного пользования не менее 1 (одного)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вить на учет у Арендодателя соответствующий Договор не позднее 1 (одного) месяца с даты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7. Для внесения своего права аренды в качестве вклада в уставный капитал другого юридического лица Арендатор обязан получить письменное согласие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8. Для передачи прав и обязанностей по настоящему Договору другому лицу Арендатор обязан получить письменное согласие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9. Арендатор обязан не позднее, чем за _______________, письменно сообщить Арендодателю о предстоящем освобождении Здания как в связи с окончанием срока действия Договора, так и при досрочном освобо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10. В случае возврата Здания в состоянии худшем, чем оно было передано Арендатору по акту приема-передачи (с учетом нормального износа), Арендатор обязан возместить понесенный Арендодателем ущерб в месяч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11. Арендатор обязан содержать Здание в полной исправности и соответствующем санитарном состоянии до передачи Аренд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12. Арендатор обязан за свой счет осуществлять текущий ремонт Здания. Самостоятельно или за свой счет принимать все необходимые меры для обеспечения функционирования всех инженерных систем арендуемого Объекта: центрального отопления, горячего и холодного водоснабжения, канализации, электроснабжения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13. Арендатор обязан обеспечить доступ специалистов в Здание для технического обслуживания инженерных сетей и коммуник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в помещениях инженерных коммуникаций в случае возникновения аварийных ситуаций обеспечивать незамедлительный доступ в помещения Здания работников ремонтно-эксплуатационной организации и аварийно-технических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14. Арендатор обязан обеспечить беспрепятственный допуск в Здание Арендодателя (его полномочных представителей) представителей органов исполнительной власти и административных органов с целью проверки документации и контроля использования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15. Арендатор не вправе производить никаких перепланировок, связанных с его деятельностью, без письменного согласия Арендодателя и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16. Арендатор обязан в случае принятия решения о реконструкции или сносе Здания освободить Здание в течение _______ месяцев после получения уведомления об этом от Арендодателя. В этом случае Арендатору может быть предоставлено иное нежилое помещение/з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17. Арендатор несет ответственность за сохранность переданного ему в аренду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18. Арендатор обязан при наступлении страхового события в срок, указанный в страховом полисе, уведомить об этом Арендодателя и Страховщика, после чего представить Арендодателю документы, подтверждающие факт наступления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19. В случае согласия Арендатора осуществить ремонтные работы в связи с наступлением страхового события Арендатор обязан представить на утверждение Арендодателю план-график проведения ремонтных работ и смету затрат на их проведение, согласованные в установленном порядке, в объеме не менее средств страхового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лучении от Арендодателя денежных средств по страховому событию, переданных ему в рамках соответствующего соглашения, произвести ремонт Здания в соответствии с планом-граф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ремонтных работ представить документы Арендодателю, подтверждающие затраты на их проведение в размере не менее страхового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20. Если страховое событие произошло по вине Арендатора и Страховщиком оформлен отказ от выплат страхового возмещения, Арендатор обязан произвести ремонт и восстановить Здание за счет соб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21. Арендатор обязан уведомить Арендодателя об изменении реквизитов (юридический адрес, изменение организационно-правовой формы, переименование, банковские реквизиты и т.п.) в течение ______ (__________)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22. Арендатор обязан оформить в установленном порядке паспорт на световое оформление Здания и выполнить за свой счет необходимые работы по устройству подсветки в соответствии с паспортом светоцветового оформления и поддерживать его в рабоч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 обязан обеспечить включение имеющихся систем архитектурно-декоративного подсвета Здания по графику работы уличного освещения, если не установлен другой режим действия светотехнически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АНКЦИИ. ДОСРОЧНОЕ РАСТОРЖЕНИЕ ДОГОВОРА АРЕ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неуплате Арендатором арендных платежей в установленные настоящим Договором сроки начисляются пени в размере _______ (______) действующей ставки рефинансирования Центрального банка Российской Федерации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числение пеней за несвоевременную оплату производится по истечении двух недель с даты регистрации Договора аренды в органах государственной регистрации прав на недвижимое имущество и сделок с ним на территории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неправильно оформленного платежного поручения оплата аренды не засчитывается, и Арендодатель вправе выставить штрафные сан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рушение сроков перечисления арендной платы по вине обслуживающего Арендатора банка не освобождает Арендатора от уплаты штрафных са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 случае неисполнения или ненадлежащего исполнения Арендатором обязательств, предусмотренных пунктами 7.4.4, 7.4.5 и 7.4.6, последний обязуется уплатить Арендодателю штраф в размере 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Уплата санкций, установленных настоящим Договором, не освобождает Стороны от вы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Неисполнение Арендатором полностью или частично условий настоящего Договора является основанием для расторжения Договора аренды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Договор аренды прекращает свое действи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я организации - Стороны по Договору в установ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ние организации - Стороны по Договору несостоятельной (банкро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я собственником Здания о реконструкции или сносе 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рочное расторжение Договора аренды по соглашению Сторон или в судеб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окончании срока Договора при наличии возражений со стороны Арендодателя на заключение Договора аренды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9. Стороны вправе требовать досрочного расторжения настоящего Договора в случаях, предусмотренных п. 7.1.2, 7.3.5 Договора, только после направления другой Стороне соответствующего письменного предупреждения о необходимости исполнения другой Стороной нарушенного ею обязательства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заключен в ____ экземплярах: один хранится у Арендатора, один - у Арендодателя, __________ - в органах по государственной регистрации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изменении реквизитов Стороны обязаны уведомить друг друга в письме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реквизиты Стороны изменились и Сторона не уведомила об этом в порядке, установленном пунктом 7.4.21, другая Сторона, уведомившая по реквизитам, указанным в разделе 10, считается добросовестно исполнившей свои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змещение рекламы на наружной части Здания должно быть согласовано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Споры, возникающие по настоящему Договору, рассматриваю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Заголовки, используемые в настоящем Договоре, приводятся только для удобства пользования и при толковании настоящего Договора не могут рассматриваться как положение, имеющее самостоятельное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Договор может быть расторгнут или изменен в любой момент по взаимному соглашению Сторон, оформленному в виде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Арендатор имеет преимущественное право на продление Договора аренды на тех же условиях. В случае если за один месяц до истечения срока действия Договора ни одна из Сторон не заявит о своем намерении прекратить его действие, Договор считается продленным на такой же срок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8. Все уведомления, направляемые Сторонами в соответствии с настоящим Договором, вручаются лично уполномоченному лицу под расписку о получении либо направляются предварительно оплаченным заказным письмом с уведомлением о вручении на следующие адреса, которые могут быть изменены в письменно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ю: _____________________, телефон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у: _______________________, телефон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уведомления вступают в силу на момент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9. Все изменения и дополнения к настоящему Договору вступают в силу после их государственной регистрации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0. Расходы по государственной регистрации изменений и дополнений к настоящему Договору, а также в случае его досрочного прекращения, соглашения о расторжении несет ___________________ (Арендатор/Аренд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1. Стороны должны оказывать друг другу необходимое содействие для своевременной регистрации всех дополнений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дастровый паспорт на З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дастровый паспорт на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глашение о размерах и порядке внесения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                         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 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Ф.И.О.)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7</Words>
  <Characters>23256</Characters>
  <CharactersWithSpaces>19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Касенов Е.Б.</dc:creator>
  <dc:description/>
  <dc:language>en-US</dc:language>
  <cp:lastModifiedBy/>
  <dcterms:modified xsi:type="dcterms:W3CDTF">2011-10-30T06:51:00Z</dcterms:modified>
  <cp:revision>2</cp:revision>
  <dc:subject>Договор</dc:subject>
  <dc:title>Долгосрочный договор аренды з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