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ьючерс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ра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1", в лице 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, с одной стороны, 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в лиц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)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торона 2", с  другой стороны,  заключили  на  биржевых 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бирж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бирж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ждая из сторон договора обязана периодически уплачивать денежные суммы в зависимости от изменения цены (цен) и (или) значения (значений) базисного (базового) актива и (или) наступления обстоятельства, являющегося базисным (базовым) ак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акже Сторона 2 обязуется в случае предъявления требования Стороной 1 передать ей базисный (базовый) актив, в том числе путем заключения стороной (сторонами) фьючерсного договора (контракта), и (или) лицом (лицами), в интересах которых был заключен фьючерсный договор (контракт), договора купли-продажи (поставки)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акже стороны обязаны заключить договор, являющийся производным финансовым инструментом и составляющий базисный (базовый) ак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зисный актив: ценные бумаги (валюта, товар)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апазон изменения цен базисного (базового) актива для выплаты прем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В случае повышение цены не менее чем на _____ пунктов (процентов и т.д.) премию в размере _______ рублей выплачивает Сторона 2 (или: Сторон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При повышении цены свыше _____ пунктов (процентов и т.д.) премию в размере _______ рублей выплачивает Сторона 2 (или: Сторон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В случае понижении цены на ____ пунктов (процентов и т.д.) премию в размере _______ рублей выплачивает Сторона 2 (или: Сторон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При понижении цены не менее чем на _____ пунктов (процентов и т.д.) премию в размере _______ рублей выплачивает Сторона 2 (или: Сторон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иапазон изменения цен базисного (базового) актива для выкупа (или: продаж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Повышение цены не менее чем на 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Повышение цены свыше 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Понижение цены на ____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4. Понижение цены не менее чем на ______ пунктов (процен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стоверным источником информации об изменении цен в рамках настоящего договора является: ____________________. Данные оформляются в вид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неподтверждения надлежащим образом соответствия сообщенной информации действительности она считается недостоверной и не является основанием для выплат (выкупа, продаж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аво на выплату (выкуп, продажу) действует в течение ___ часов с момента наступления определенного события вне зависимости от его последующе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зменение обстоятельств в согласованный в п. 1.7 настоящего договора период на противоположные является основанием для отзыва своего требования о выплате (выкупе, продаж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случае неизменности цен или изменения цен без превышения установленных пределов в течение срока действия настоящего договора Сторона 1 вправ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оизводные документы оформляются в течение ____ часов с момента предъявления соответствующе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усмотренные настоящим договором премии выплачиваются в течение ___ часов с момента подтвержденного документом наступления согласованного сторонами момента на основании выставленного другой стороной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аступлении предусмотренного случая заинтересованная в выплате (приобретении, продаже) сторона обязана представить другой стороне надлежащим образом оформл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ждая сторона имеет право на получение от другой стороны информации, касающейся ее финансовой устойчивости и не являющей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аждая сторона вправе проверять любую сообщаемую ей информацию, имеющую отношение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осрочку выплаты (выкупа, продажи) нарушившая сторона уплачивает потерпевшей стороне пеню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представившая недостоверную информацию по требованию другой стороны, выплачивает ей штраф в размер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ИЗМЕ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 1 может быть заменена другим лицом лишь с согласия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 1 вправе заменить третье лицо другим лицом с последующим уведомлением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чала процедуры ликвидации любой из сторон она обязана досрочно исполнить все свои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ен на срок ________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рок действия договора может быть продл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едъявления требований о выплате (выкупе, продаже) действие договора продляется автоматически до момента их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КОНЧАНИЕ,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действует до истечения срока, указанного в п. 6.1. Обязательства, возникшие в период действия договора, подлежат исполнению независимо от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, дополнительных соглашений к нему и иная полученная в соответствии с договором информац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полнительные условия настоящего договора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1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2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1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2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7</Words>
  <Characters>8074</Characters>
  <CharactersWithSpaces>6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Кабанов О.М.</dc:creator>
  <dc:description/>
  <dc:language>en-US</dc:language>
  <cp:lastModifiedBy/>
  <dcterms:modified xsi:type="dcterms:W3CDTF">2011-10-30T20:06:00Z</dcterms:modified>
  <cp:revision>2</cp:revision>
  <dc:subject>Договор</dc:subject>
  <dc:title>Фьючерсный договор (контра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