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сентября 1994 г. N 87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БАНКОВСКОЙ УСЛУГИ ПО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ГО ЖИЛИЩНОГО ОБЛИГАЦИОННОГО ЗАЙ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_"_________ 199_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ный банк, ______________________________ именуемый далее МЕНЕДЖЕР, в лице ___________________________________, действующего на основании Устава, с одной стороны, и департаменты муниципального жилья и строительства правительства Москвы, именуемые далее ЭМИТЕНТ, в лице руководителей _______________________________________________________, действующих на основании полномочий, предоставленных постановлением правительства Москвы от __________ N ________, с другой стороны, заключили настоящий генеральны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енеральный менеджер (далее - МЕНЕДЖЕР) в соответствии с настоящим договором принимает на себя обязательства совершить комплекс действий по размещению, обращению и обслуживанию государственных ценных бумаг - московского жилищного облигационного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ной бумагой, выпускаемой в обращение, являются облигации, ЭМИТЕНТОМ по которым выступает правительство Москвы, эмиссия и обращение которых регламентируются настоящим постановлением правительства Москвы и Положением об обслуживании и обращении выпусков московских жилищных облигаций, зарегистрированным в Департаменте финансов московского правительства "____"______________ 199___ г., регистрационный номер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МИТЕНТ предоставляет МЕНЕДЖЕРУ права и полномочия для выполнения последним своих обязанностей согласно п. 1.1, определенные настоящим догово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МИНЫ И ОПРЕД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          - юридическое лицо,  привлеченное МЕНЕДЖЕ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/Агент                 для распространения  облигаций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ных с ним соответствующих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гентских согла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и облигаций         - специальные бланки  государственных 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умаг  правительства  Москвы 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МИТЕНТОМ формы, выпущенных для обра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лич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и свидетельства     - специальные бланки установленной  ЭМИТ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ладении                 формы для выпуска и обращения  облигац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ями                безналичной (электронной)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ые регистры         - формы отражения получаемых  и  переда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НЕДЖЕРОМ при учете операций с облиг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ый счет       - специальный счет Департамента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авительства Москвы,  открываемый в 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НЕДЖЕРА    для    аккумуляции  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упающих  от  реализации   облигаци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правляемых        на       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роительства   жилья,    и   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осковского жилищного облигационного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е                - именной документ установленной ф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А о                официально извещающий ЭМИТЕНТА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е владения             что его предъявитель  действительно влад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кетом облигаций          пакетом  облигаций оговоренного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е ЭМИТЕНТА       - именной документ установленной ф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гашение пакета        официально поручающий МЕНЕДЖЕРУ погас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                  пакет облигаций оговоренного размера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приобретением владельцем облигаций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          - оплата ЭМИТЕНТОМ услуг МЕНЕДЖЕР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А                  обслуживанию московского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лигационного займа, а также и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предмету настоящего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МЕНЕДЖ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ЕНЕДЖЕР осуществляет определенный настоящим договором комплекс действий по размещению, обращению и обслуживанию государственных ценных бумаг - московского жилищного облигационного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шеуказанный комплекс действий включае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рганизацию необходимых мероприятий, гарантирующих размещение облигаций как в наличной, так и в безналичной (электронной) форме (путем выдачи свидетельств о владении облигациями) согласно условиям, определенным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рганизацию мероприятий по заключению с агентами необходимых договоров для размещения облигаций по форме, согласованной с департаментами муниципального жилья и строительства правительств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рганизацию необходимых мероприятий по своевременному обеспечению агентов бланками облигаций и свидетельств, а также необходимыми полномочиями как от лица МЕНЕДЖЕРА, так и от лица ЭМИТЕНТА на оформление от имен последних обязательств по облигациям, распространение которых агенты осуществля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рганизацию необходимых мероприятий по перечислению на счет ЭМИТЕНТА привлеченных денежных средств в порядке и в сроки, определенные настоящим договором, а также договорами о размещении облигаций, заключаемыми между МЕНЕДЖЕРОМ и аг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уществление необходимых мероприятий по ведению реестра держателей облигаций, оказанию депозитарных услуг и по предоставлению информации о распространенных облигациях и перечисленных денежных средствах, а также иной информации, определенной сторонами к учету в настоящем договор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ЕНИЕ НЕОБХОДИМЫХ МЕРОПРИЯТИЙ ПО РАСПРОСТРАНЕН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Ю И УЧЕТУ ОБЛИГ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ЕНЕДЖЕР осуществляет продажу облигаций жителям Москвы вне зависимости от обеспеченности жилой площадью; предприятиям и организациям, зарегистрированным в установленном порядке в Москве. Право приобретения распространяется также на граждан, определенных распоряжением мэра Москвы от 06.06.94 No. 273-РМ "Об активизации продажи жиль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даже облигаций МЕНЕДЖЕР также соблюдает ограничения, установленные в постановлении московского правительства об обслуживании и обращении выпусков московских жилищных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МЕНЕДЖЕР осуществляет продажу облигаций в соответствии с порядком продажи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одажи облиг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ключить с покупателем договор о приобретении облиг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использования электронной формы выпус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оформлением свидетельства о владении определенным количеством облигаций по установленной форме, записи в реестре держателей и открытии именных счетов (счетов "депо") в депозитарии не позднее следующего банковского дня с даты поступления средств за приобретение облиг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использования наличной формы выпус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оформлением бланка облигации установленной формы, записи в реестре держателей и взимания комиссионного сбора за оформление бланков ценных бумаг не позднее следующего банковского дня с даты поступления средств за приобретение облиг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отследить поступление на свой корреспондентский счет денежных средств, перечисленных покупателем за приобретенные облиг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 факту вышеуказанного поступления оформить соответствующие облигации или свидетельства надлежащим образом в течение 1 (одного) банковского д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уществить действия по внесению необходимых данных по указанной операции в учетные регистры (реестр держателей и депозитар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 позднее следующего банковского дня с даты поступления средств, перечисленных покупателем за облигации, зачислить указанные средства на накопитель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МЕНЕДЖЕР осуществляет выкуп облигации по предъявлении держателями к платежу надлежащим образом оформленного бланка облигации или свидетельства и оплачивает 90% их стоимости (гарантированный выкуп) на день предъявления в пределах срока действия московского жилищного облигационного займа в течение 5 (пяти) банковских дней со дня их предъявления в уполномоченный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ыкуп облигаций проводится МЕНЕДЖЕРОМ за счет средств ЭМИТЕНТА путем безакцептного списания соответствующих денежных средств с накопительного счета с отражением в отчетности. В случае отсутствия необходимых денежных средств для погашения облигаций вступает в силу режим, согласованный в п. 4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ДЕЙСТВИЙ МЕНЕДЖЕРА ПРИ ВЫКУПЕ ОБЛИГ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МЕНЕДЖЕР осуществляет необходимые операции по учету погашения облигаций в соответствии с порядком их пог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МЕНЕДЖ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имает пакет облигаций или свидетельства о владении облигациями с оформлением именного извещения МЕНЕДЖЕРА о факте владения соответствующим пак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вает в день приема пакет облигаций или свиде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подлинности предъявленных облигаций или достоверности предъявленных свиде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от владельца пакета облигаций и исключение их обращения с выдачей владельцу облигаций именного извещения о факте владения соответствующим пакетом облигаций и отражение операции в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ение облигаций, заявленных к погашению, до получения поручения ЭМИТЕНТА о погашении облигаций или возврата владельцем облигаций ранее выданного из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гашение облигаций в двухдневный срок и передачу их по описи уполномоченному представителю ЭМИТЕНТА с отражением в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МЕНЕДЖЕР осуществляет котировку обращающихся на рынке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жа облигаций осуществляется по ценам не ниже установленных ЭМИТЕНТОМ на соответствую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ь процентов образовавшегося превышения являются вознаграждением МЕНЕДЖЕ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ЕНИЕ НЕОБХОДИМЫХ МЕРОПРИЯТИЙ ПО ПРИВЛЕЧЕНИЮ АГ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СПРОСТРАНЕНИЯ ОБЛИГ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МЕНЕДЖЕР на протяжении всего срока действия настоящего договора осуществляет привлечение агентов путем заключения с ними договоров по форме, предусмотренной подпунктом б) пункта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генерального менеджера банк самостоятельно осуществляет выбор агентов и определяет их со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МЕНЕДЖЕР осуществляет необходимы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воевременному обеспечению агентов бланками облигаций и свидетельств, а также необходимыми правами и полномочиями для реализации займа в соответствии с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рганизации перечисления ЭМИТЕНТУ привлеченных денежных средств в надлежащие сроки, опреде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МЕНЕДЖЕР обеспечивает зачисление денежных средств от продажи облигаций на накопительный счет в срок не позднее 5 (пяти) банковских дней с даты продажи облигаций МЕНЕДЖЕРОМ или привлеченным аг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МЕНЕДЖЕР открывает ЭМИТЕНТУ накопительный счет в течение 3 (трех) банковских дней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МЕНЕДЖЕР каждое десятое число текущего месяца направляет ЭМИТЕНТУ выписки с накопительного счета и отчет о движении и размещении облигаций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ежеквартально до десятого числа первого месяца следующего квартала представляет ЭМИТЕНТУ накопительные данные с начала э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и подписываются уполномоченным сотрудником и заверяются круглой печатью МЕНЕДЖЕ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ЭМИТ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МИТЕНТ самостоятельно изготовляет бланки облигаций для обеспечения их учета и передачи МЕНЕДЖЕРУ для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ЭМИТЕНТ в течение первых 5 (пяти) календарных дней наступившего месяца сообщает МЕНЕДЖЕРУ курс скупки и продажи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жим передачи информации и формы регистров регламентируются согласованными ф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ЭМИТЕНТ осуществляет погашение облигаций путем предоставления владельцу облигаций жилой площади в собственность в порядке, предусмотренном Положением об обслуживании и обращении выпусков московского жилищного облигационного займ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ОБ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, если ЭМИТЕНТ не располагает на накопительном счете необходимыми денежными средствами для осуществления платежей по облигациям, предъявленным к выкупу, платежи по указанным облигациям производятся ЭМИТЕНТОМ в течение 5 (пяти) банковских дней со дня предъявления МЕНЕДЖЕРОМ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воевременной оплаты платежи осуществляются МЕНЕДЖЕРОМ за счет специально открываемой ЭМИТЕНТУ кредитной линии, оформляемой отд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МЕНЕДЖЕР вправе самостоятельно выступить в качестве покупателя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ом случае, если МЕНЕДЖЕР принимает на себя какие-либо дополнительные обязательства перед ЭМИТЕНТОМ (выступает в роли гаранта), таковые должны быть оформлены отдельн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знаграждение МЕНЕДЖЕРА составляет _________ (__________) % годовых от денежного эквивалента номинальной суммы распространенных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знаграждение МЕНЕДЖЕРА выплачивается ЭМИТЕНТОМ ежемесячно в течение 3 (трех) банковских дней после представления МЕНЕДЖЕРОМ отчета по п. 2.13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 И ПОРЯДОК РАЗ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выполнения одной из сторон какой-либо из обязанностей по настоящему договору стороны регулируют свои взаимоотношения в ходе специальной встречи уполномоченных на то своих представителей, результаты которой вне зависимости от итога оформляются протоколом, подписываемым упомянутыми представ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, если упомянутая в п. 5.1 встреча не состоялась в течение 10 (десяти) банковских дней, считая от даты получения одной из сторон от другой (стороны - инициатора) извещения о необходимости проведения упомянутой встречи, или неудовлетворительного для себя ее результата каждая из сторон вправе предпринять все необходимые действия, предусмотренные действующим Российским законодательством по защите своих прав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овым извещением считается документ, имеющий своим содержа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сылку на настоящий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мерение стороны - инициатора провести указанную встреч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ь уполномоченного представителя стороны - инициатора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веренную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получения вышеуказанного извещения считается дата отметки о принятии доставленного курьером извещения канцелярией или иным органом стороны, ответственной за принятие корреспонденции. Дата отметки проставляется на двух экземплярах извещения, один из которых передается обратно курьеру стороны - инициатора встре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задержки проведения платежей согласно п. 2.11 МЕНЕДЖЕР обязан уплатить ЭМИТЕНТУ пени в размере 0,5 (пять десятых) процента от суммы, подлежащей перечислению за каждый банковский день просроч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И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одписания его сторонами и действует в пределах срока действия займа и вплоть до завершения представления отчетности по его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срочное расторжение настоящего договора может быть осуществлено в порядке, предусмотренном действующим законодательством, при неисполнении одной из сторон обязательств по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МИТЕНТ:                                    МЕНЕДЖ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тельство Москвы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юридический адрес)                          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Департамента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.В. Сапры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вый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а строительства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.И. Ворон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5</Words>
  <Characters>14881</Characters>
  <CharactersWithSpaces>12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Правительство Москвы</dc:creator>
  <dc:description/>
  <dc:language>en-US</dc:language>
  <cp:lastModifiedBy/>
  <dcterms:modified xsi:type="dcterms:W3CDTF">2011-10-30T06:15:00Z</dcterms:modified>
  <cp:revision>2</cp:revision>
  <dc:subject>Договор</dc:subject>
  <dc:title>Генеральный договор о предоставлении банковской услуги по обслуживанию московского жилищного облигационного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