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1995 г. N 02-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ЫЙ ДОГОВО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ЦЕЛЕВОЙ ПОДГОТОВКЕ СПЕЦИАЛИСТА С ВЫСШИМ ОБРАЗОВАНИЕ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ЗАОЧНОЙ (ВЕЧЕРНЕЙ) ФОРМЕ ОБУЧЕНИЯ НА ПЛАТНОЙ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СЧЕТ СРЕДСТВ Ц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_________________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заключения 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ый банк Российской Федерации, 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рганизация", в    лице    начальника    Управления   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департамента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веренности, которой предоставлено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ндивидуальных догов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 и гражданин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од рождения, место жительства, данные па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 "Студент",  с  другой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Организация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 целях  повышения  профессионального  уровня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центрального аппарата Банка России  направить  Сту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бу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очной   (вечерней)   форме  обучения  для  получения 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торого) высше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воевременно оплачивать стоимость обуч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N ____ от ______, заключенным с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рганизовать проведение практики  и  оказывать  помощ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боре материалов для выполнения контрольных,  курсовых зада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существлять   контроль   за   успеваемостью  Студен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обучения через рекомендовавшего его на учебу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, в котором работает Студ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Студент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Выполнять  учебный  план,  соблюдать  учебную дисципли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диплом об окончании учебного за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Представлять   по  требованию  Организации  (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) необходимые документы об  успевае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четную книжку, справки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роработать после завершения учебы в вузе  не  менее  3-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(срок  обязательной  работы  в Организации может быть други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того,  что  обучающийся  по  заочной  (вечерней)  форме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рывает работу в Организации) в системе Центрального банк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В  случае  призыва  в  ряды  Вооруженных  Сил  РФ 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шения обучения  в  вузе  по  окончании срока службы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явиться на работу в Орган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Полностью   возместить   Организации  денежные  сре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на оплату обучения &lt;*&gt;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,  кратном повышению минимального размера оплаты тру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указанного    возмещения    по    сравнению   с   разме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в момент оплаты обучения Организацией, в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уммы   перечисленных   денежных   средств  подтверж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и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1. отчисления Студента по инициативе вуза за академ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певаемость,  нарушение учебной дисциплины,  правил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 учебного за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2. отчисления   Студента   из   учебного   заведения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му желанию без уважительных причи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3. увольнения из Организации по собственному  желанию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ых   причин   до   истечения   установленного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срока  обязательной  работы   (может   быть   огово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е   возмещение   средств   в   зависимости  от 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ботанных в Центральном банке РФ лет),  а  также 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 дисциплины,  совершение  других  виновных  действий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законодательством предусмотрено увольнение с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Условия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Настоящий Договор расторгается пр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невозможности   продолжения  учебы  и  работы  Сту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ускника) по специальности в учреждениях Центрального банк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ключением ВТЭК и ВК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отчислении из учебного заведения Сту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увольнении Студента из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астоящий Договор составлен в 2-х экземплярах, 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й стороны.  Оба экземпляра имеют  одинаковую 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Настоящий  Договор  вступает  в  силу   с   момента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и действует до ______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Возникшие по настоящему Договору споры разрешаются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   При   недостижении  согласия  споры  разрешаю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В  случае  предоставления Студенту академического от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 здоровья  действие  Договора  продлевается  на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адемического от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Вопросы,   не   урегулированные   настоящим   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тся      в      порядке,     установленном   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удент ____________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ный бухгалт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7</Characters>
  <CharactersWithSpaces>5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Центральный банк Российской Федерации</dc:creator>
  <dc:description/>
  <dc:language>en-US</dc:language>
  <cp:lastModifiedBy/>
  <dcterms:modified xsi:type="dcterms:W3CDTF">2011-10-30T08:48:00Z</dcterms:modified>
  <cp:revision>2</cp:revision>
  <dc:subject>Договор</dc:subject>
  <dc:title>Индивидуальный договор о целевой подготовке специалиста с высшим образованием по заочной (вечерней) форме обучения на платной основе за счет средств ЦБ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