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1995 г. N 02-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ЫЙ ДОГОВО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ЦЕЛЕВОЙ ПОДГОТОВКЕ СПЕЦИАЛИСТА С ВЫСШИМ ОБРАЗОВА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НЕВНОЙ ФОРМЕ ОБУЧЕНИЯ НА ПЛАТНОЙ ОСНОВЕ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ЕДСТВ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банк Российской Федерации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   лице    начальника    Управления  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департамент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Доверен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енности, которой предоставлено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ых догов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д рождения, место жительства, данны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Студент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рганиз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править  на  учебу  Студента  для   получения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по специа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невной форм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оевременно оплачивать стоимость обуч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Договором   N _____   от ___________ 199_ г.,  заключе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рганизовать  проведение  технологической и преддипл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 в  соответствии  с  учебным  планом  по  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 Студента с местом и характером будуще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существлять  контроль  за   успеваемостью   Студен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обучения через рекомендовавшего его на учебу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подразделения,  в  котором   предполагается 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 после завершения уче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редоставить  Студенту  после  завершения  полного 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 Организации в соответствии с полученной специа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владеть  всеми  видами  профессиональной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квалификационной     характеристике   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ть необходимые специальные курсы и семинары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м планом,  с   получением   диплома  об  окончании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ставлять   по  требованию  Организации 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 необходимые документы об успевае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сле оконч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чный  срок прибыть в распоряжение Организации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(контра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работать  после  завершения  обучения  в выше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е не менее 3-х лет в системе Центрального банк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В   случае  призыва  в  ряды  Вооруженных  Сил  РФ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обучения в вузе по окончании  срока  службы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явиться на работу в Орган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Полностью  возместить  Организации   денежные 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оплату обучения &lt;*&gt;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 кратном повышению минимального размера оплаты тру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возмещения по сравнению с размером,  установленным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обучения Организацией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  перечисленных   денежных   средств 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и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1. отчисления Студента по инициативе вуза за академ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певаемость,  нарушение учебной дисциплины,  правил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учебного за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2. отчисления    Студента   из   учебного   заведе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му желанию без уважительных 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3. неявки  Студента  по  окончании  вуза в Организац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приступить к  работе  согласно  заключенному  Договору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4. увольнения по  собственному  желанию  без  уваж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  до  наступления установленного п.  2.4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Условия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ий Договор расторгается п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невозможности продолжения учебы Студен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ВТЭК и ВК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тчисления из высшего учебного заведения Сту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ий Договор составлен в 2-х экземплярах, 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стороны.  Оба экземпляра имеют  одинаковую 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астоящий  Договор  вступает  в  силу 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и действует до _____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озникшие по настоящему Договору споры разрешаютс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При   недостижении   согласия   споры  разреш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  случае  предоставления Студенту академическ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 здоровья  действие  Договора  продлевается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ческого от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Вопросы,   не   урегулированные   настоящим 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    в      порядке,     установленном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удент ____________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бухгалт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9</Characters>
  <CharactersWithSpaces>5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Центральный банк Российской Федерации</dc:creator>
  <dc:description/>
  <dc:language>en-US</dc:language>
  <cp:lastModifiedBy/>
  <dcterms:modified xsi:type="dcterms:W3CDTF">2011-10-30T08:48:00Z</dcterms:modified>
  <cp:revision>2</cp:revision>
  <dc:subject>Договор</dc:subject>
  <dc:title>Индивидуальный договор о целевой подготовке специалиста с высшим образованием по дневной форме обучения на платной основе за счет средств ЦБ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