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нежилого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в лице ____________________, действующего на основании ____________________, именуем___ в дальнейшем "Инвестор", с одной стороны, ____________________, в лице ____________________, действующего на основании ____________________, именуем___ в дальнейшем "Заказчик", с другой стороны, и ____________________, в лице ____________________, действующего на основании ____________________, именуем___ в дальнейшем "Подрядчик", с третье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ПРЕДЕЛЕНИЯ И ИХ ТОЛК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ределения, указанные в настоящем пункте,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Инвестиции - собственные, заемные и/или привлеченные денежные средства, ценные бумаги, иное имущество, вкладываемые Инвестором. В соответствии с Договором инвестиции являются средствами целевого финансирования (абзац 9 подп. 14 п. 1 ст. 251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Инвестиционная деятельность - вложение инвестиций и осуществление практических действий в целях реализации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ществлению инвестиций (бизнес-пл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  Результат   инвестиционной   деятельности  -  нежилое  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аемое  по  адресу:  _______________________,  строительство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осуществляться в соответствии с проектом и настоящим Договором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тексту     также    -    "Объект").    Объект    предназначен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ункциональное назна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Подрядчик - юридическое лицо, которое выполняет работы по договору строительного подряда, заключаемому с Заказчиком, имеющее разрешение на производство соответствующих работ (свидетельство о допуске к рабо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Работы - весь объем строительных работ по возведению Объекта, подлежащий выполнению Заказчиком и Подрядчиком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Земельный участок (строительная площадка) - часть земной поверхности, границы которой определены в соответствии с федеральными законами, выделенная для строительства Объекта в порядке, установленном законодательством Российской Федерации, общей площадью ______ кв. м, кадастровый N ____, находящаяся по адресу: ________________, принадлежащая Заказчику на праве собственности (или арен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8. Проектно-сметная документация - исходно-разрешительная, техническая документация, разработанная проектная документация, технические условия и паспорта на материалы, оборудование, конструкции и комплектующие изделия, смета, а также иная документация, прямо не упомянутая выше, но необходимая для выполнения работ и технической эксплуат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9. Общая площадь результата инвестиционной деятельности - сумма площадей (полезных, общего пользования, инженерного назначения) всех этажей (в том числе технического, подвального и чердачного), измеряемая по внутренним поверхностям стен и встроенно-пристро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0. Срок реализации инвестиционного проекта - срок с момента начала реализации инвестиционного проекта до момента передачи Объекта Инвес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1. Срок окупаемости инвестиционного проекта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заключении и исполнении Договора Стороны руководствуются Законом РФ "Об инвестиционной деятельности в РСФСР", Федеральным законом "Об инвестиционной деятельности в РФ, осуществляемой в форме капитальных вложений",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настоящем Договоре содержатся элементы различных договоров, предусмотренных Гражданским кодексом РФ (смешанный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ношениям Сторон по выполнению Заказчиком и Подрядчиком работ по настоящему Договору применяются правила Гражданского кодекса РФ о договоре строительного подряда, если настоящим Договор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ношениям Сторон по совершению Заказчиком юридических и иных действий по поручению, данному Инвестором в настоящем Договоре, применяются правила Гражданского кодекса РФ об агентском договоре и договоре комиссии, если настоящим Договором не предусмотрено иное. При этом Заказчик действует от своего имени, но за счет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Инвестор обязуется осуществлять инвестирование денежных средств для реализации инвестиционного проекта, Заказчик обязуется контролировать использование денежных средств и осуществлять реализацию инвестиционного проекта, а Подрядчик обязуется выполнить работы по строительству Объекта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завершении реализации инвестиционного проекта, сдачи Объекта в эксплуатацию, его государственной регистрации и при условии надлежащего выполнения Инвестором обязательств по настоящему Договору Заказчик передает Инвестору Объект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вестиции, полученные от Инвестора, должны направляться на создание Объекта, выполнение всех необходимых работ и иных действий, требуемых для осуществления инвестиционного проекта, а также на контроль за выполнени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поручает, а Подрядчик обязуется выполнить на свой риск собственными и привлеченными силами и средствами все работы по строительству Объекта в соответствии с утвержденной проектно-сметной документацией, условиями Договора, включая возможные работы, определенно в ней не упомянутые, но необходимые для полного сооружения Объекта и нормальной его эксплуатации, согласованные Сторонами и обеспеченные финанс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рядчик обязуется полностью завершить строительство и сдать готовый Объект Заказчику "под ключ" в срок до ____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обязуется передать готовый Объект Инвестору в срок до ____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аво Подрядчика выполнять на территории Российской Федерации предусмотренные настоящим Договором работы подтверждается Свидетельством о допуске к работам ___________ от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аво Заказчика выполнять на территории Российской Федерации предусмотренные Договором работы подтверждается Свидетельством о допуске к работам __________ от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оответствии с условиями Договора Инвес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вать своевременное и в полном объеме финансирование производимых работ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замедлительно предоставлять правоустанавливающие и другие документы, необходимые для оформления и получения необходи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Заказчику платежные документы, имеющие отношение к исполнению Сторонами принятых на себ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оответствии с условиями Договора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учить и оформить исходные данные для проектирования Объекта в сроки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готовить задание на проектирование в сроки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техническое сопровождение проектной ста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формить разрешительную документацию на строительство Объекта в сроки согласно Приложению N 1, в случае истечения сроков действия выданной документации продлев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ть освобождение земельного участка для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существлять проверку и приемку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инимать своевременные меры и контролировать устранение выявленных дефектов в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ередать земельный участок Подрядчику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существлять организацию управления строи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Участвовать в согласовании применяемых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Осуществлять контроль качества выполняемых строительных работ, а также изделий, материалов и оборудования, используемых в строительстве. Осуществлять контроль соответствия строительно-монтажных работ проектной документации и нормативным документам. В случае если Заказчиком в ходе приемки работ будут выявлены недостатки, последний излагает свои замечания в письменной форме и в ________-дневный срок передает их Подрядчику с указанием срока исправления. Оплата Инвестором за выполненную работу производится после устранения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Осуществлять приемку, освидетельствование и оценку, в том числе промежуточных и скрытых, выполненных работ по а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Осуществлять контроль соответствия объемов и качества выполненных и предъявленных к оплат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Выполнять проверку актов выполненных работ и контролировать внесение соответствующих изменений при выявленных в акта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Обеспечивать и контролировать целевое использование денежных средств Инвестора Подряд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Вести учет объемов и стоимости принятых и оплаченных работ, а также объемов и стоимости некачественно выполненных работ и затрат на устранение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Осуществлять контроль безопасности проведения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8. Контролировать наличие и правильность ведения первичной исполнитель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9. Организовать осуществление авторского и технического надзора за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0. Обеспечивать подготовку документов для проведения рабочей комиссии по приемке законче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1. Принимать участие в работе рабочей комиссии по приемке законче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2. Обеспечивать подготовку документов для проведения комиссии по приемке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3. Принимать участие в работе комиссии по приемке законченного строительством Объекта на правах техническ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4. Готовить претензии и иными законными методами отстаивать интересы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ить все проектные (стадия "Проект", утверждаемая часть) и строительные работы в объеме и сроки, которые предусмотрены Договором и приложениями к нему, и сдать Объект Заказчику в установленный срок в состоянии, обеспечивающем нормальную его эксплуатацию в соответствии с утвержденным про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одготовить и передать Заказчику проектно-сметную и рабочую документацию в сроки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ваемая Подрядчиком документация должна быть составлена в соответствии с требованиями строительных норм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Подрядчиком ненадлежаще оформленной или некомплектной документации приравнивается к ее непредставлению. При выявлении недостатков Заказчик в пятидневный срок с момента обнаружения сообщает об этом Подрядчику, который исправляет недостатк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изводить работы в полном соответствии с проектами, сметами, рабочими чертежами и строительными нормам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ставлять по требованию Заказчика и/или Инвестора не позднее ______ рабочих дней первичные платежные документы, подтверждающие стоимость приобретенных для строительства Объекта материалов,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оставить необходимые для строительства материалы, оборудование, изделия, конструкции, строительную технику, а также осуществить их разгрузку и склад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Возвести собственными силами и средствами на земельном участке все временные сооружения, необходимые для хранения материалов и выполнения работ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С письменного согласия Заказчика и Инвестора привлекать к производству работ по строительству Объекта субподрядные организации и нести ответственность перед Инвестором и Заказчиком за надлежащее исполнение работ по Договору привлеченными субподрядчиками, за координацию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Обеспечить в ходе строительства выполнение необходимых мероприятий по технике безопасности и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Открыть ордер на производство подготовительных и строительных работ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Обеспечить содержание в чистоте и уборку строительной площадки и прилегающей к ней уличной пол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1. Обеспечить охрану строящегося объекта, материалов, оборудования, строительной техники и другого имущества и сооружений на земельном участке в границах строительной площадки до завершения строительства и приемки Заказчиком готов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2. Вывести в недель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, оборудование, инструменты, строительные материалы, временные сооружения и другое имущество, а также строительный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3. Выполнить в полном объеме все свои обязательства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Заказчик не выполнит в срок свои обязательства, предусмотренные Договором, и это приведет к задержке выполнения работ по строительству Объекта, то Подрядчик имеет право на продление срока строительства на соответствующий период и на освобождение на этот период от уплаты санкций за просрочку сдачи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Стороны примут все необходимые меры, предотвращающие дополнительные расходы. Если у Подрядчика возникнут дополнительные расходы, вызванные невыполнением или ненадлежащим выполнением обязательств Заказчиком, то он письменно сообщит последнему размер этих расходов с подтверждением их документами, на основании которых Стороны заключают соглашение о сроках и форме их размещения, при этом расходы, указанные в настоящем пункте Договора, оплачиваются за счет средст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ТОИМОСТЬ РАБОТ И ПОРЯДОК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всех работ по реализации инвестиционного проекта, подлежащая финансированию Инвестором, составляет __________ рублей, в том числе НДС - ____________ рублей _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ирование инвестиционного проекта осуществляется Инвестором в порядке и сроки, установленные Приложением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работ, выполняемых Заказчиком для Инвестора по Договору, составляет ___% от стоимости фактически выполняемых работ на Объекте, что составляет ____________ рублей, в т.ч. НДС _________ рублей 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работ Заказчика производится в сроки, установленные Приложением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, выполняемых Подрядчиком, составляет _________ рублей, в т.ч. НДС ________ рублей ____ копеек. Оплата работ производится в сроки, установленные Приложением N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 первоначальной договорной цены и сроков строительства или одного из этих параметров оформляются дополнительным соглашением Сторо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зменение архитектурно-строительных и объемно-пространственных решений, а также увеличение количества и стоимости применяемых отделочных материалов и инженерных систем и прочих факторов, влияющих на стоимость проектирования и строительства, произошедшие по пожеланию Инвестора, выполняются Подрядчиком и оплачиваются Инвестором по дополнитель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вышения Подрядчиком проектных объемов и стоимости работ, не подтвержденные дополнительным соглашением Сторон к Договору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величение стоимости и сроков строительства или одного из этих параметров, вызванное обстоятельствами непреодолимой силы, может служить основанием для заключения Сторонами дополнительного соглашения об уточнении этих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ы по Договору выполняются Подрядчиком поэтапно в сроки, установленные Приложением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е сроков производства работ производится на основании дополнительного соглашения, уточняющего сроки и цену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изменениях законодательных и нормативных актов, ухудшающих положение Сторон по сравнению с их состоянием на дату заключения Договора и приводящих к дополнительным затратам времени и денежных средств, первоначально согласованные сроки строительства продлеваются соразмерно этому времени. Сроки и договорная цена строительства в этом случае Сторонами соответственно уточняются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РГАНИЗАЦИЯ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Для организации выполнения работ Заказчик назначает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заместител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 Для    организации    выполнения   работ   Подрядчик   назна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заместител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Для организации выполнения работ Инвестор назначает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телефон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заместителя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телефон, адрес 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 окончании строительства Подрядчик передает Заказчику схемы расположения и каталоги координат и высот геодезических знаков, устанавливаемых при геодезических разбивочных работах в период строительства и сохраняемых до е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ременные подсоединения коммуникаций на период выполнения работ на земельном участке и вновь построенных коммуникаций в точках подключения осуществля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одрядчик письменно за __ дня до начала приемки извещает Заказчика о готовности отдельных ответственных конструкций и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х готовность подтверждается двусторонними актами промежуточной приемки ответственных конструкций и актами освидетельствования скры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рытие работ выполнено без подтверждени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 согласно указанию Заказчика, а затем восстановить ее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случае если Заказчиком будут обнаружены некачественно выполненные работы,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. При отказе от выполнения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одрядчик ведет на Объекте журнал производства работ, в котором отражается весь ход производства работ, а также все связанные с этим факты и обстоятельства, имеющие значение во взаимоотношениях Заказчика и Подрядчика, а также замечания авторского и техниче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Заказчик проверяет и своей подписью подтверждает записи в журнале. Если он не удовлетворен ходом и качеством работ или записями Подрядчика, то свое мнение он излагает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в ___-дневный срок принять меры к устранению недостатков, указа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Заказчик (по согласованию с Инвестором) вправе вносить любые изменения в объемы работ, которые, по его мнению, необходимы, о чем он дает письменное распоряжение, обязательное для Подрядчика, с указа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ить или уменьшить объем любой работы, включенной в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люб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 характер, или качество, или вид любой част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дополнительную работу любого характера, необходимую для завершения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такие изменения повлияют на стоимость или срок завершения строительства, то Подрядчик приступает к их выполнению только после подписания Сторонами соответствующего дополнительного соглаш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Представители Заказчика и Инвестора имеют право беспрепятственного доступа ко всем видам работ в любое время в течение всего период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ИЕМКА ЗАКОНЧЕННОГО СТРОИТЕЛЬСТВОМ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емка законченного строительством Объекта осуществляется после выполнения Сторонами всех обязательств, предусмотренных Договором, в соответствии с установленным порядком, действовавшим на дату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емка Объекта осуществляется Приемочной комиссией, созданной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дрядчик передает Инвестору и Заказчику за ____ дней до начала приемки законченного строительством Объекта два экземпляра исполнительной документации в составе, определенном Заказчиком в соответствии с условиями Договора, в рамках строительных норм и правил, с письменным подтверждением соответствия переданной документации фактически выполненны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емка Объекта производится в течение ____ дней после получения Заказчиком письменного извещения Подрядчика о его гото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 сдачи объекта Подрядчик несет ответственность за риск случайного его уничтожения и повреждения, кроме случаев, связанных с обстоятельствами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Инвестором для своих нужд или нужд эксплуатации части сооружаемого Объекта, строительство которого в целом не закончено, допускается по соглашению с Подрядчиком либо после приемки этой части Объекта в эксплуатацию в установленном порядке с принятием на себя всей полноты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казчик передает принятый от Подрядчика Объект Инвес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аво собственности на строящийся Объект в его оплаченной Инвестором части и на принятый завершенный строительством Объект принадлежит Инвестору. После приемки Объекта Инвестор берет на себя риск возможного его разрушения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дрядч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рованной эксплуатаци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казч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выполнение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нвестор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оплату и выполнение иных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Гарантийный срок эксплуатации Объекта и входящих в него инженерных систем, оборудования, материалов и работ устанавливается на ____________ лет с даты подписания сторонами Акта приемки законченного строительство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его эксплуатации, то Подрядчик обязан их устранить за свой счет и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составлении акта, фиксирующего дефекты, согласование порядка и сроков их устранения, Подрядчик обязан направить своего представителя не позднее ___ дней со дня получения письменного извещ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являющийся основанием для устранения Подрядчиком выявлен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ТРАХОВАНИЕ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одрядчик обязуется заключить договор комплексного страхования строительно-монтажных рисков и ответственности в пользу Инвестора (выгодоприобретателя) при проведении строительных и монтажных работ на Объекте в течение _____ дней с даты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дрядчик обязан представить Заказчику доказательства заключения им договора комплексного страхования строительно-монтажных рисков и ответственности при проведении строительных и монтажных работ (копию страхового полиса) с указанием данных о страховщике и размере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рахование не освобождает Подрядчика от обязанности принять необходимые меры для предотвращения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несет ответственности за полное или частичное невыполнение обязанностей, если невыполнение является следствием таких обстоятельств, как наводнение, пожар, землетрясение и другие явления природы, война, военные действия, блокада, и других обстоятельств, находящихся вне контроля Сторон и возникших после заключения Договора, при условии, что возникшее обстоятельство действующее законодательство относит к обстоятельствам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а, для которой создалась невозможность выполнения своих обязательств, обязана в письменной форме известить другую Сторону о возникновении и о предполагаемом сроке действия вышеуказанных обстоятельств в течение _______ дней с момента их наступления. Достаточным доказательством возникновения и прекращения указанных обстоятельств может служить свидетельство Торгово-промышленной палаты или иного компетентного органа. В случае ненаправления или несвоевременного направления извещения о возникновении обстоятельств непреодолимой силы виновная Сторона обязана возместить другой Стороне убытки, причиненные неисполнением или ненадлежащим исполнение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рок выполнения обязательств по Договору продлевается на время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обстоятельства непреодолимой силы будут действовать более ________ дней, то Стороны могут принять решение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несут ответственность за неисполнение или ненадлежащее исполнение возложенных на них Договором обязательст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 случае нарушения Инвестором срока оплаты стоимости выполняемых работ Подрядчик вправе предъявить Инвестору требование об уплате неустойки в размере ___ процента стоимости подлежащих оплате работ за каждый день просрочки, но не более __ процентов от стоимости подлежащих оплат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нарушения Заказчиком срока передачи Подрядчику земельного участка свыше ______ календарных дней Подрядчик вправе предъявить Заказчику требование об уплате неустойки в размер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 случае нарушения Подрядчиком договорных обязательств Инвестор вправе предъявить требование об уплате неустойки или штраф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воевременное окончание строительства Объекта по вине Подрядчика - требование об уплате неустойки в размере ____ процента от стоимости работ по Договору за каждый день просрочки, но не более ____ процентов от стоимости работ по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воевременное освобождение земельного участка от принадлежащего ему имущества - требование об уплате штрафа в сумме ___________ рублей за каждый день задер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арушение сроков выполнения отдельных видов работ или сдачи площадей под монтаж оборудования, осуществляемой специализированными организациями по прямым договорам с Заказчиком, - требование об уплате неустойки в размере ____ процента стоимости невыполненных работ за каждый день просрочки, но не более ____ процентов. В случае обеспечения Подрядчиком своевременной сдачи объекта взысканная с него указанная неустойка подлежит возвр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арушение сроков устранения дефектов в работах и конструкциях, предусмотренных актами Сторон, а в случае неявки Подрядчика - односторонним актом - требование об уплате неустойки в размере ____________ рублей за каждый день просрочки. При несвоевременном устранении дефектов Подрядчиком Заказчик вправе за его счет устранить дефекты своими силами и, кроме того, взыскать с него неустойку в размере ______ процентов стоимости работ по устранению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В случае нарушения Инвестором срока уплаты стоимости выполненных Заказчиком работ Заказчик вправе предъявить требование об уплате неустойки в размере ____ процента стоимости подлежащих оплате работ за каждый день просрочки, но не более ______ процентов от стоимости подлежащих оплат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В случае нарушения Заказчиком срока окончания строительства Объекта Инвестор вправе предъявить Заказчику требование об уплате неустойки в размере ___ процента от стоимости работ по Договору за каждый день просрочки, но не более ____ от стоимости работ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В случае невыполнения Заказчиком условия о целевом использовании инвестиций Инвестор вправе в любое время потребовать от Заказчика возврата сумм инвестиций и уплаты причитающихся процентов по ставке _____ процентов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8. Уплата штрафов, пени и неустоек, а также возмещение убытков не освобождают Стороны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Инвестор вправе потребовать досрочного расторжения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Заказчика и/или Подрядчика прекращено действие свидетельства о допуске к работам, предусмотренным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 и/или Подрядчик признан финансово несостоя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азчик и/или Подрядчик систематически нарушает условия Договора (подтверждается не менее чем 2 (двумя) соответствующими двусторонними ак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одрядчик вправе потребовать досрочного расторжения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ор признан финансово несостоя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ор регулярно нарушает условия оплат по Договору (не менее двух фактов задержки плате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Заказчик вправе потребовать досрочного расторжения Договора в случа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ор признан финансово несостояте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естор регулярно нарушает условия оплат по Договору (не менее двух фактов задержки плате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Сторона, решившая досрочно расторгнуть Договор, обязана направить другой Стороне письменное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 настоящего Договора производи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При досрочном расторжении Договора Стороны составляют акт о взаиморасчетах, на основании которого Сторона, имеющая задолженность, обязана ее погасить в течение _______ рабочих дней с момента подписания указан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Спорные вопросы, возникающие в ходе выполнения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тензионный порядок урегулирования споров по Договору является обязательным. Срок рассмотрения претензии ___ (______) календарных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В случае если разногласия и споры не могут быть разрешены Сторонами в течение ________________ путем переговоров, такие разногласия и споры передаются Сторонами для разрешения в Арбитражный суд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Любые дополнения и изменения к Договору должны быть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Подрядчик не имеет права продавать или передавать строящийся или построенный Объект (отдельную часть), а также проектную документацию на его строительство или отдельной его части никакому третьему лицу без письменного разрешения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/или Подрядчик не имеет права продавать или передавать данную проектную документацию или любую ее часть третьим лицам без предварительного письменного согласия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Ущерб, нанесенный третьему лицу в результате строительства Объекта по вине Подрядчика, Инвестора или Заказчика, компенсируется виновной Стороной. Ущерб, нанесенный этому лицу по непредвиденным причинам, возмещается Сторонами на паритет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Любая договоренность между Сторонами, влекущая за собой новые обстоятельства, не предусмотренные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При выполнении Договора Стороны руководствуются норм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Договор составлен в тре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5. ПЕРЕЧЕНЬ ДОКУМЕНТОВ, ПРИЛАГАЕМЫХ 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Сроки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Акт о передаче земельного участка под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График финансирования инвестиционного проекта Инвес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. Стоимость выполняемых Заказчиком работ и порядок е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5. Стоимость выполняемых Подрядчиком работ и порядок е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7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ор: 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6</Words>
  <Characters>33612</Characters>
  <CharactersWithSpaces>28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Кабанов О.М.</dc:creator>
  <dc:description/>
  <dc:language>en-US</dc:language>
  <cp:lastModifiedBy/>
  <dcterms:modified xsi:type="dcterms:W3CDTF">2011-10-30T08:47:00Z</dcterms:modified>
  <cp:revision>2</cp:revision>
  <dc:subject>Договор</dc:subject>
  <dc:title>Инвестиционный договор на строительство нежилого з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