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 -                  Представитель работни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председатель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полномоченное им лицо                    профсою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иной 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збранный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____ г.    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чать)             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ЛЕКТИВ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____________________________________________ год (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рок действия не более тре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Коллективный  договор  (далее - Договор)  является  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,  регулирующим  социально-трудовые  отношения  в организации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 и устанавливающим взаимные обязательства между работник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в лице их 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ми настоящего Договора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в  лице  уполномоченного  в  установленном   порядк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уководителя организации 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в лице уполномоченных в установленном порядке представителе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председателя первичной профсою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или иного представителя, избранного работник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взаимные обязательства Сторон по вопросам условий труда, в том числе оплаты труда, занятости, переобучения, условий высвобождения работников, продолжительности рабочего времени и времени отдыха, улучшения условий и охраны труда, социальных гарантий и другим вопросам, определенн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ПЛАТА И НОРМИРОВАНИЕ ТРУ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области оплаты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лачивать заработную плату в денежной форме (руб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а иная форма оплаты труда (натуральная). При этом доля заработной платы, выплачиваемой в денежной форме, не может быть ниже 80 процентов от общей сумм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работную плату выплачивать не реже чем два раза в месяц в кассе организации (вариант - через уполномоченных цехов, отделов, структурных подразделений) ____ и ____ числа каждого месяца либо по заявлению работника перечислять на его лицевой счет в банке за счет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целях повышения уровня реального содержания заработной платы производить ее индексацию в связи с ростом потребительских цен на товары и услуги (в организациях, финансируемых из соответствующих бюджетов, индексация производится в порядке, установленном законами и иными нормативными правовыми актами, а в других организациях - по договоренности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истему оплаты и стимулирования труда, в том числе повышение оплаты за работу в ночное время, выходные и праздничные дни, сверхурочную работу и в других случаях, устанавливать с соблюдением процедуры учета мнения выборного профсоюзного органа организации (ст. 372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ловия оплаты труда, определенные трудовым договором, не могут быть ухудшены по сравнению с теми, которые установлены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истему оплаты труда (повременная, повременно-премиальная, сдельная, сдельно-премиальная, аккордная, индивидуальная, коллективная и другие) устанавливать по категориям работников согласно приложению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 Труд рабочих _________ (указывается цех, производство) оплачивать повременно на основе тарифных ставок, указанных в приложении N ___. Кроме того, выплачивать им премию в соответствии с Положением о премировании согласно приложению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становить тарифную ставку (оклад) рабочих-сдельщиков и повременщиков первого квалификационного разряда, занятых в нормальных условиях на работах, не требующих квалификации или относимых к первому квалификационному разряду, на ___ процентов выше минимального размера оплаты труда. Установить тарифные коэффициенты между разрядами согласно приложению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 работе в производствах (выполнении работ) с вредными и/или опасными условиями труда к тарифным ставкам и должностным окладам работников производить доплаты в размере ____ процентов тарифной ставки (оклада) либо в конкретных размерах по категориям работников согласно приложению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Для предприятий или отдельных структурных подразделений, где имеются участки, на которых труд работников наиболее интенсивный (конвейеры, поточные и автоматические линии и т.п.), рабочим, занятым __________________ (указать конкретное подразделение), могут быть установлены доплаты за интенсивность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 совмещении профессий (должностей) или выполнении обязанностей временно отсутствующих работников без освобождения от своей основной работы производить доплаты. (Конкретный размер доплаты определяется соглашением сторон трудово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За каждый час работы в ночное время производить доплату в размере ___% процентов тарифной ставки (оклада) за работу в нормальных условиях (эти доплаты не могут быть ниже размеров, установленных законами и иными нормативными правовыми актами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станавливать отдельным работникам надбавки к тарифным ставкам (должностным окладам) за срочность выполняемой работы, за классность, допуск к государственной тайне и т.п. согласно приложению N ___. (Организация выбирает из перечня те надбавки, применение которых считает наиболее целесообразны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На период __________ (указать срок) освоения нового производства (продукции) за работником сохранять его прежнюю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становить систему материального поощрения (премирования) по результатам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зультатам работы за месяц,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ыполнение особо важных и с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тогам работы за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Юбилярам (50, 75 лет) производить единовременную выплату при стаже работы 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одного года - половину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одного до пяти лет - один должностной о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ыше пяти лет - два должностных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бласти нормирования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водить, производить замену и частичный пересмотр норм труда после реализации организационно-технических мероприятий, обеспечивающих рост производительности труда, а также в случае использования физически и морально устаревш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неочередной пересмотр норм труда может производиться по результатам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становленные нормы труда не могут быть пересмотрены в случае достижения высокого уровня выработки продукции (оказания услуг) отдельными работниками за счет применения по их инициативе новых приемов труда и совершенствования рабочих мест. Перечень действующих на момент подписания Сторонами Договора норм труда в организации представлен в приложении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чащимся ПТУ и молодым рабочим основных профессий могут быть установлены нормы выработки, пониженные на ___ процентов на срок до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тороны договорились, что в случае направления в служебную командировку работнику возмещаются расходы по проезду, найму жилого помещения, суточные в следующих размерах: ______ (указать конкретные размеры возмещения затрат, но не ниже размеров, установленных Правительством Российской Федерации для организаций, финансируемых из федерального бюдж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ботникам, направленным на обучение работодателем или поступившим самостоятельно в образовательные учреждения, имеющие государственную аккредитацию, работодатель предоставляет дополнительные отпуска с сохранением среднего заработка в случаях и размерах, предусмотренных Трудовым кодексом Российской Федерации (ст. ст. 173 - 17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Гарантии и компенсации работникам, совмещающим работу с обучением в образовательных учреждениях, не имеющих государственной аккредитации, могут устанавливаться в следующих размерах: _________ (указать продолжительность дополнительного отпуска в календарных днях и размер сохраняем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тороны договорились, что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повышенном по сравнению с установленным Трудовым кодексом Российской Федерации размере _______ (указать размер пособия), если работник отработал в организации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ГАРАНТИИ ПРИ ВОЗМОЖНОМ ВЫСВОБОЖД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инятии решения о сокращении численности или штата работников и возможном расторжении трудовых договоров с работниками работодатель в письменной форме сообщает об этом выборному профсоюзному органу организации не позднее чем за 2 месяца до начала проведения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ешение о сокращении численности или штата работников организации может привести к массовому увольнению работников, работодатель не позднее чем за три месяца до начала проведения соответствующих мероприятий представляет органу службы занятости и профсоюзному органу или иному представительному органу работников информацию о возможном массовом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совместно разрабатывать предложения по обеспечению занятости и меры по социальной защите работников, высвобождаемых в результате реорганизации, ликвидации организации, сокращения объемов производства, при ухудшении финансово-экономического положения организации. В случае проведения процедур банкротства предложения по смягчению последствий проведения этих процедур принимаются с учетом мнения выборно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сокращении численности или штата работников организации преимущественное право на оставление на работе, помимо категорий, предусмотренных ст. 179 Трудового кодекса Российской Федерации, при равной производительности труда может предоставляться работни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енсионного возраста (за _____ года до пен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работавшим в организации бол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сокращении численности или штата не допускать увольнения двух работников из одной семьи од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 целью использования внутрипроизводственных резервов для сохранения рабочих мест работодатель с учетом производственных условий и возмож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вает проведение сверхурочных работ, работ в выходные и праздничные дни (кроме организаций, где невозможно приостановить производ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вает (не использует) или сокращает прием иностранной рабоче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авливает наем нов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ит режим неполного рабочего времени на срок до шести месяцев в случае массового увольнения работников в связи с изменением организационных или технологических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другие мероприятия с целью предотвращения, уменьшения или смягчения последствий массового высвобожде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ицам, получившим уведомление об увольнении в связи с ликвидацией организации, сокращением численности или штата работников организации, предоставляется свободное от работы время (не менее ____ часов в неделю) для поиска нового места работы с сохранением среднего заработка (источник финансирования - средства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может выплачиваться выходное пособие в повышенном размере по сравнению с установленным законода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ц, проработавших в организации свыше 10 лет, - _____ процентов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5 до 10 лет - ______ процентов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ботодатель содействует работнику, желающему повысить квалификацию, пройти переобучение и приобрести другую профе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ам устанавливается пятидневная 40-часовая рабочая неделя с двумя выходными днями, за исключением работников, для которых действующим законодательством и настоящим Коллективным договором установлена сокращенная продолжительность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организации может применяться сокращенное рабочее время (по желанию работника) помимо случаев, предусмотренных действующим законодательством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, имеющих детей в возрасте до 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частично утративших трудоспособность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олжительность работы в ночное время уравнивается с продолжительностью работы в дневное время в случаях, когда это необходимо по условиям труда, а также на сменных работах при шестидневной рабочей неделе с одним выходным днем. (Перечень указанных работ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роизводственной необходимости работодатель может вводить разделение рабочего времени на части с учетом мнения выборного профсоюзного органа. (Круг работников, для которых вводится раздробленный рабочий день; величина продолжительности перерыва между ними; срок, на который вводится раздробленный рабочий день, и другое прилагаю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рывы для отдыха и питания предоставлять работникам с ___ до ____ (указать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 работах, где по условиям производства (работы) предоставление перерыва для отдыха и питания невозможно, обеспечивать работнику возможность отдыха и приема пищи в рабочее время (перечень таких работ, а также мест для отдыха и приема пищи прилагается к Коллективно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щим выходным днем считать воскресенье. Вторым выходным днем считать 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Ежегодные дополнительные оплачиваемые отпуска предоставлять работникам, занятым на работах с вредными и/или опасными условиями труда, работникам с ненормированным рабочим днем. (Список работ, профессий и должностей, по которым предоставляются дополнительные оплачиваемые отпуска,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оставлять работникам отпуска без сохранения заработной платы по семейным обстоятельствам и другим уважительным причинам на срок по соглашению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жим рабочего времени и времени отдыха конкретизируется в правилах внутреннего трудового распорядка, графиках сменности, графика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в соответствии с действующим законодательством и нормативными правовыми актами по охране труд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делить на мероприятия по охране труда средства в сумме _________ руб. (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полнить в установленные сроки комплекс организационных, технических и экологических мероприятий, предусмотренных соглашением по охране труда, согласно приложению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Финансирование мероприятий по улучшению условий и охраны труда в организации осуществлять в размере не менее 0,1% суммы затрат на производство продукции (работ, услуг); в организации, занимающейся эксплуатационной деятельностью, - в размере не менее 0,7% суммы эксплуатацио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ести аттестацию рабочих мест по условиям труда с последующей сертификацией работ по охране труда в организации в следующих подразделениях: _____________ (указать переч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ть информирование работников об условиях и охране труда на рабочих местах, в том числе о результатах аттестации рабочих мест по условиям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Для всех поступающих на работу лиц проводить инструктаж по охране труда, организовывать обучение безопасным методам и приемам выполнения работ и оказания перв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еспечивать обучение лиц, поступающих на работу с вредными и/или опасными условиями труда,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ть контроль за состоянием условий и охраны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ыдавать своевременно и бесплатно работникам специальную одежду, обувь и другие средства индивидуальной защиты в соответствии с установленными нормами по перечню профессий и должностей согласно приложению N ________. В случае когда работодатель не обеспечил работника спецодеждой и спецобувью и по соглашению сторон работник приобрел ее сам, работодатель возмещает ее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едоставлять работникам, занятым на работах с вредными и опасными условиями труда, следующие компен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й отпуск, присоединяемый к основному, и сокращенный рабочий день по перечню профессий и должностей согласно приложению N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локо или другие равноценные пищевые продукты по перечню профессий и должностей согласно приложению N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профилактическое питание по перечню профессий и должностей согласно приложению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Установить единовременное денежное пособие работникам (членам их семей) сверх установленных законодательство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бели работника - _______ минимальных размеров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 работником инвалидности - ________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беспечить условия и охрану труда женщин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ть применение труда женщин на работах в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комплекс мероприятий по выводу женщин с тяжелых физических работ и работ с вредными и/или опасн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рабочие места в подразделениях исключительно для труда беременных женщин, нуждающихся в переводе на легк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мероприятия по механизации ручных и тяжелых физических работ в целях внедрения новых норм предельно допустимых нагрузок для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ть условия труда молодеж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использование труда лиц в возрасте до 18 лет на тяжелых физических работах и работах с вредными и/или опасн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сьбе лиц, обучающихся без отрыва от производства, установить индивидуальные режим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рганизовать контроль за состоянием условий и охраны труда в подразделениях и за выполнением соглашен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обязуются соблюдать предусмотренные законодательными и иными нормативными правовыми актами требования в области охраны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учение безопасным методам и приемам выполнения работ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звещать своего руководителя или замещающего его лица о любой ситуации, угрожающей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е предварительные и периодические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организации создается и действует на паритетных началах комитет (комиссия) по охране труда из представителей работодателя и выборного профсоюзного органа или иного уполномоченного работниками представительного органа в количестве 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СОЦИАЛЬНЫЕ ГАРАНТИИ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ТРУДОВЫМИ ОТНОШ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аличии у работодателя жилого фонда в соответствии с действующими правилами учета граждан, нуждающихся в улучшении жилищных условий и предоставлении жилых помещений, устанавливать очередность на получение жилой площади и распределять жилые помещения в соответствии с Положением о порядке улучшения жилищных условий работников организации согласно приложению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лучшать жилищные условия работников организации в соответствии с Положением о порядке постановки на учет работников, нуждающихся в улучшении жилищных услови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доставлять работникам, имеющим детей дошкольного возраста, места в имеющихся у работодателя детских дошкольных учреждениях с ______-процентной скидкой по оплате за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смерти работника оказывать помощь в организации похорон; в случае гибели работника на производстве выплачивать членам семьи погибшего помимо предусмотренных действующим законодательством компенсаций пособие в размер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рождении ребенка у работника организации выплачивать ему материальную помощь в размер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ыделять средства на приобретение путевок для организации отдыха работников и их детей в возрасте до 15 лет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мпенсировать затраты работников, имеющих детей, на приобретение путевок в детские оздоровительные лагеря в размере не менее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ГАРАНТИИ ДЕЯТЕЛЬНОСТИ ПРОФСОЮЗ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езвозмездно предоставить профсоюзному органу оборудованное, отапливаемое, электрифицированное помещение (указать номер комнаты), а также другие условия для обеспечения деятельности профсоюзного органа согласно прилагаемому переч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еречислять профсоюзному органу средства в размере _______ на организацию культурно-массовой и физкультурно-оздоров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речислять на профсоюзный счет ежемесячно и бесплатно удержанные из заработной платы по письменным заявлениям работников членские профсоюзные взносы в размере, предусмотренном уставом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едоставлять в установленном законодательством порядке профсоюзному органу информацию о деятельности организации для ведения переговоров и осуществления контроля за соблюд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доставлять профсоюзному органу возможность проведения собраний, конференций, заседаний без нарушения нормальной деятельности организации. Выделять для этой цели помещение в согласованных порядке 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 дополнения Договора в течение срока его действия принимаются только по взаимному согласию Сторон в порядке, установленном дл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выполнения работодателем обязательств, возложенных на него Договором, работники обязуются не прибегать к разрешению коллективного трудового спора путем организации и проведения забас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нтроль за выполнением Договора осуществляют Стороны, подписавшие его, в согласованных порядке, формах и сроках. В целях более действенного контроля за исполнением принятых обязательств назначаются ответственные от каждой Стороны за выполнение конкретных мероприятий Договора (приложение N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ы, виновные в нарушении или невыполнении обязательств, предусмотренных Договоро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одатель в установленном законами и иными нормативными правовыми актами порядке обязуется ежегодно информировать представительный орган работников о финансово-экономическом положении организации, основных направлениях производственной деятельности, перспективах развития, важнейших организационных и друг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одписанный сторонами Договор с приложениями работодатель в семидневный срок направляет на уведомительную регистрацию в соответствующий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ействие настоящего Договора распространяется на всех работников организации (ее филиала, представительства и иного обособленного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и приеме на работу работодатель или его представитель обязан ознакомить работника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Настоящий Договор заключен сроком на ______ лет (не более трех лет) и вступает в силу со дня подписания его Сторонами (либо со дня, установленног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. Вступление настоящего Коллективного договора в силу не зависит от факта его уведомитель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Примечание. При согласии Сторон в Договор могут включаться дополнительные пункты, не противоречащие действующему законодательству и иным нормативным правовым актам (а в части дополнительных расходов - за счет средств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Примечание. После утверждения общим собранием Коллективный договор подписывается представителями Сторон в четырех экземплярах, один из которых направляется работодателем в соответствующую государственную инспекцию труда для уведомительной регистрации. В случае если к Коллективному договору будут присоединены приложения, то они также должны быть подписаны с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7</Words>
  <Characters>24389</Characters>
  <CharactersWithSpaces>20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ЗАО «Юринформ В»</dc:creator>
  <dc:description/>
  <dc:language>en-US</dc:language>
  <cp:lastModifiedBy/>
  <dcterms:modified xsi:type="dcterms:W3CDTF">2011-10-30T09:40:00Z</dcterms:modified>
  <cp:revision>2</cp:revision>
  <dc:subject>Договор</dc:subject>
  <dc:title>Коллективный договор (с условием о гарантиях профсоюз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