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аботодателя -                    Представители работник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ли 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им лицо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) (инициалы, фамилия)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)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 г.                     "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чать)                                        (печа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Ы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________ год(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Коллективный договор (далее - Договор) является правовым актом, регулирующим социально-трудовые отношения в (у) ____________________________ и устанавливающим взаимные обязательства между работниками и работодателем в лице их представител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торонами настоящего коллективного договора являются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работодатель", в лице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и работники в лице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работники", действующие на основании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настоящего Договора являются взаимные обязательства сторон по вопросам условий труда, в том числе оплаты труда, занятости, переобучения, условий высвобождения работников, продолжительности рабочего времени и времени отдыха, улучшения условий и охраны труда, социальных гарантий, и другим вопросам, определенным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ПЛАТА И НОРМИРОВАНИЕ ТРУДА,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области оплаты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лачивать заработную плату в денежной форме (рубл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а иная форма оплаты труда (натуральная). При этом доля заработной платы, выплачиваемой в денежной форме, не может быть ниже 80 процентов от общей суммы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Условия оплаты труда, определенные трудовым договором, не могут быть ухудшены по сравнению с теми, которые установлены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На период ___________ (указать срок) освоения нового производства (продукции) за работником сохранять его прежнюю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Юбилярам (50, 60 лет) производить единовременную выплату при стаже работы у работод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 одного года - __________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 одного до пяти лет - ________ должностного о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ыше пяти лет - ________ должностных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области нормирования труда стороны договорил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водить, производить замену и частичный пересмотр норм труда после реализации организационно-технических мероприятий, обеспечивающих рост производительности труда, а также в случае использования физически и морально устаревше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неочередной пересмотр норм труда может производиться по результатам аттестации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становленные нормы труда не могут быть пересмотрены в случае достижения высокого уровня выработки продукции (оказания услуг) отдельными работниками за счет применения по их инициативе новых приемов труда и совершенствования рабочих мест. Перечень действующих на момент подписания сторонами договора норм труда представлен в приложении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аботникам, работающим на основании ученических договоров, могут быть установлены нормы выработки, пониженные на _____ процентов на срок до 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тарификацию работ и присвоение квалификации рабочим, специалистам и служащим по действующим Единому тарифно-квалификационному справочнику работ и профессий рабочих, Квалификационному справочнику должностей руководителей, специалистов и служа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е доведение до работников информации о применяемых условиях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овершенствование нормирования и условий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 1 января 20__ года базовая месячная тарифная ставка рабочего первого разряда устанавливается в размере не менее ____ тыс. рублей. В зависимости от финансового и экономического состояния работодателя, социальных, экономических и производственных факторов работодатель вправе устанавливать тарифную ставку рабочих первого разряда, превышающую базовый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обеспечивает размер базовой месячной тарифной ставки рабочих первого разряда не ниже прожиточного минимума трудоспособного населения, установленного в субъектах Российской Федерации, при наличии у него финансов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Базовый размер месячной тарифной ставки рабочего первого разряда увеличивается в соответствии с индексом потребительских цен в Российской Федерации на основании данных Федеральной службы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Работодатель самостоятельно устанавливает систему премирования работников, в которой учит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эффективность производства и улучшение результатов финансово-эконом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нижение травматизма в отчетном году по сравнению с прошлым календарным г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тсутствие несчастных случаев на производстве со смертельным исх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тсутствие нарушений производственной дисциплины, правил охраны труда и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плата времени простоев не по вине работника производится в размер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Расходы работодателя на оплату труда работников и иные расходы, обусловленные трудовыми отношениями, для включения в тарифы формируются с учет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асходов (средств) на оплат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ных расходов, связанных с производством и реализацией продукции и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сходов, связанных с исполнение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ходов, предусмотренных иными документами, регулирующими отношения между работодателем 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плата труда руководителей, специалистов и служащих производится на основе должностных окладов, установленных в соответствии с должностью и квалификацией работника, опреде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Изменение (повышение) должностного оклада руководителя производится одновременно с увеличением тарифных ставок и кратностью должностного оклада, устан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Заработная плата выплачивается не реже чем каждые полмесяца, в день, установленный правилами внутреннего трудового распорядка,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Задержки выплаты заработной платы являются нарушением законодательства, настоящего Договора и влекут за собой ответственность работодател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держки выплаты заработной платы на срок более 15 дней работник имеет право, известив работодателя в письменной форме, приостановить работу на весь период до выплаты задержанной суммы. Время приостановки работы в случае задержки выплаты заработной платы на срок более 15 дней оплачивается в размере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Введение и пересмотр норм и нормативов, введение новых или изменение условий оплаты труда производится работодателем с учетом мотивированного мнения представителей работников в сроки, предусмотренные трудовым законодательством и иными актами, содержащими нормы трудового права. Работники должны быть предупреждены о таких изменениях не позднее, чем за два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1. Стороны договорились, что в случае направления в служебную командировку работнику возмещаются расходы по проезду, найму жилого помещения, суточные в следующих размерах: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2. Гарантии и компенсации работникам, совмещающим работу с обучением в образовательных учреждениях, не имеющих государственной аккредитации, могут устанавливаться в следующих размерах: _____ (указать продолжительность дополнительного отпуска в календарных днях и размер сохраняем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3. Стороны договорились, что при расторжении трудового договора в связи с ликвидацией (прекращением деятельности) работодателя либо сокращением численности или штата работников увольняемому работнику выплачивается выходное пособие в повышенном по сравнению с установленным Трудовым кодексом Российской Федерации размере: ___ (указать размер пособия), - если работник отработал у работодателя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БОЧЕЕ ВРЕМЯ И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ежим рабочего времени и времени отдыха устанавливается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работников не может превышать 40 часов в неделю. При пятидневной рабочей неделе работникам предоставляется два выходных дня, при шестидневной - один выходной день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ывы для отдыха и питания предоставлять работникам с ____ до _____ (указать врем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работах, где по условиям производства (работы) предоставление перерыва для отдыха и питания невозможно, обеспечивать работнику возможность отдыха и приема пищи в рабочее время. (Перечень таких работ, а также мест для отдыха и приема пищи прилагается к Коллективному договору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составлении графиков сменности работодатель учитывает мнение представителей работников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ах, интенсивность которых неодинакова в течение рабочего дня (смены), рабочий день может быть разделен работодателем на части на основании локального нормативного акта, принятого с учетом мнения представителе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Если приостановка работы невозможна по производственно-техническим условиям или вследствие необходимости постоянного непрерывного обслуживания потребителей, выходные дни предоставляются в различные дни недели поочередно каждой группе работников согласно графикам сменности, утверждаемым работодателем с учетом мнения представителей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мимо ежегодных дополнительных оплачиваемых отпусков, предусмотренных законодательством Российской Федерации, работникам предоставляются дополнительные оплачиваемые отпуска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ожде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бственная свадьба, свадьба д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мерть супруга (супруги), членов семьи (детей, родителей, родных братьев и сесте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 (отцу) либо другому лицу (опекуну, попечителю), воспитывающему ребенка - учащегося младших классов (1 - 4 класс), предоставляется дополнительный однодневный оплачиваемый отпуск в День знаний (1 сентяб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отпусков, предусмотренных настоящим пунктом, устанавливаются локальным нормативным акт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Ежегодные дополнительные оплачиваемые отпуска предоставляются работникам, занятым на работах с вредными и (или) опасными условиями труда, связанными с неблагоприятным воздействием на здоровье человека вредных факторов, в соответствии с действующим перечнем производств, работ, профессий и должностей, работа в которых дает право на дополнительный оплачиваемый отпуск за работу с вредными и (или) опасными условиями труда с учетом Списка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ого Постановлением Госкомтруда СССР и Президиума ВЦСПС от 25.10.1974 N 298/П-2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оставления дополнительных оплачиваемых отпусков, предусмотренных настоящим пунктом, устанавлива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Ежегодные дополнительные оплачиваемые отпуска предоставляются работникам с ненормированным рабочим днем. Продолжительность отпусков определя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о желанию работника может применяться сокращенное рабочее время, помимо случаев, предусмотренных действующим законодательством, д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, имеющих детей в возрасте до 8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ц, частично утративших трудоспособность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ХРАНА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одатель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облюдение норм и правил, проведение мероприятий по охране труда в соответствии с законодательством Российской Федерации и действующими нормативными документами Российской Федера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ацию аптечек первой медицинской помощи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Соответствие нормативно-технической документации работодателя по охране труда государственным нормативным правовым актам, содержащим требования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воевременное проведение периодической аттестации рабочих мест по условиям труда с замерами параметров вредных и опасных факторов, разработку мероприятий и принятие мер по снижению опасных и вредных факторов до нормативных 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Информирование работников об условиях труда на рабочих местах и компенсациях за работу с вред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Обучение работников безопасным методам и приемам выполнения работ, своевременное проведение инструктажей и проверку знаний требований норм и правил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оставление работникам, занятым на работах с опасными и вредными условиями труда, а также на работах, выполняемых в особых температурных условиях или связанных с загрязнением, спецодежды, спецобуви и других средств индивидуальной защиты (СИЗ), витаминов, лечебного питания, смывающих и обезжирива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без соответствующей спецодежды, спецобуви и других средств индивидуальной защиты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Снабжение работников молоком или другими равноценными пищевыми продуктами в соответствии с Постановлением Минтруда РФ от 31.03.2003 N 13 "Об утверждении норм и условий бесплатной выдачи молока или других равноценных ему продуктов работникам, занятым на работах с вредными условиями труд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Проведение обязательных предварительных и периодических медицинских осмотров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Анализ причин несчастных случаев и профессиональных заболеваний, разработку и внедрение профилактических мероприятий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Расследование и учет несчастных случаев на производстве в соответствии с действующим законодательством Российской Федерации и своевременное доведение информации о несчастных случаях в уполномочен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Обязательное социальное страхование работников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Недопущение работников установленных категорий к выполнению ими трудовых обязанностей без прохождения обязательных медицинских осмотров, а также в случае медицинских противопоказ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Принятие мер по предотвращению аварийных ситуаций, сохранению жизни и здоровья работников при возникновении таких ситуаций, в том числе по оказанию пострадавшим перв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Выполнение предписаний должностных лиц органов государственного надзора и контроля над соблюдением требований охраны труда и рассмотрение представлений органов общественного контроля в установленные законодательств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5. Обучение уполномоченных (доверенных) лиц по охране труда не реже 1 раза в год, снабжение их нормативно-технической литературой, правилами и инструкциям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6. Сохранение за работниками места работы, должности и среднего заработка за время приостановки работ вследствие нарушения законодательства об охране труда и нормативных требований по технике безопасности не по вине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7. Проведение конкурсов на звание "Лучший по профе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ботодатель обеспечивает предоставление работникам следующих льгот, гарантий и компенсаций в порядке и на условиях, определя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Выплату единовременного пособи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гибели работника на производстве на каждого его иждивенца в размере годового заработка погиб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ления инвалидности в результате увечья по вине работодателя или профзаболевания в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1 группы - не менее 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2 группы - не менее __ процентов годов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валидам 3 группы - не менее __ процентов годов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удебного разбирательства средства, добровольно выплаченные работнику в соответствии с настоящим пунктом, включаются в размер выплат, определенных решением суда в качестве компенсации ущерба и (или)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Доплату к трудовой пенсии по инвалидности неработающему инвалиду, получившему инвалидность в результате увечья по вине работодателя, детям погибшего на производстве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и обязуются соблюдать предусмотренные законодательными и иными нормативными правовыми актами требования в области охраны труд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ьно применять средства индивидуальной и коллектив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учение безопасным методам и приемам выполнения работ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медленно извещать своего руководителя или замещающее его лицо о любой ситуации, угрожающей жизни и здоровью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обязательные предварительные и периодические медицинские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НЯТ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одатель проводит политику содействия занятости работников на основе повышения трудовой мобильности у самого работодателя (включая совмещение профессий и должностей, внутреннее совместительство), результативности профессиональной деятельности и постоянного роста профессионально-квалификационного уровня каждого работника, развития и сохранения кадрового потенциала на экономически целесообразных рабочих местах и содействует занятости высвобождаем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одатель не допускает необоснованного сокращения рабочих мест и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Сохранение за работником среднего месячного заработка на весь период обучения при направлении его на профессиональную подготовку, переподготовку и повышение квалификации с отрывом от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Предоставление работы по специальности выпускникам образовательных учреждений начального, среднего, высшего профессионального образования в соответствии с заключенными договорами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Использование возможностей для минимизации сокращения численности или штата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тественный отток кадров (собственное желание, выход на пенсию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подготовка и перемещение у сам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Предоставление высвобождаемым работникам возможности переобучения новым профессиям до наступления срока расторжения трудового договора с сохранением средней заработной платы на весь срок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Предоставление работникам, предупрежденным об увольнении в связи с принятым решением о ликвидации (прекращении деятельности) работодателя либо о сокращении численности или штата, информации о направлении в установленном порядке в органы службы занятости письменного сообщения о проведении соответствующих мероприятий для содействия в их трудоустройстве, а также оплачиваемого времени для поиска работы в порядке, установленном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6. Предоставление возможности переподготовки, трудоустройства и установление льготных условий и режима работы работникам, потерявшим трудоспособность в связи с увечьем или профессиональным заболеванием, в соответствии с медицинскими рекоменд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7. Сохранение права на должность не ниже занимаемой до призыва на военную службу за работниками, работавшими до призыва (поступления) на военную службу, права на поступление на работу в течение трех месяцев после увольнения с военной службы за проходившими военную службу по призыву, в том числе и за офицерами запа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расторжения трудового договора с работником, подлежащим увольнению по сокращению численности или штата, работодатель выплачивает ему все виды вознаграждений, положенных работникам и носящих квартальный, полугодовой, годовой и иной характер, в размерах пропорционально отработанному времени, а также производит следующие компенсационные выплаты на основе компенсационных соглашений в порядке и на условиях, определя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ольняемым работникам -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аботникам предпенсионного возраста, но не более чем за два года до наступления установленного законодательством срока выхода на пенсию, - ежемесячного пособия в размере __-кратной минимальной тарифной ставки, но не ниже прожиточного минимума в регионе до наступления пенсионного возраста или момента труд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ботникам пенсионного возраста - в размере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вольняемым работникам, имеющим двух и более иждивенцев, - в размере не менее __-кратного среднего месячного зарабо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вольняемым работникам, в семье которых нет других кормильцев, - в размере не менее __-кратного среднего месячно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никновения у работника права на получение нескольких выплат, предусмотренных настоящим пунктом, производится только одна выплата по выбор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 желанию работника выплаты могут быть заменены оплатой его переобучения, если учебное учреждение находится на территории субъекта Российской Федерации, где проживает работник, но не свыше затрат, определенных указанными выпл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ОЦИАЛЬНАЯ ЗАЩ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, исходя из своих финансовых возможностей,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Частичную, но не менее уровня прожиточного минимума трудоспособного населения (или полную) компенсацию расходов, подтвержденных соответств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язанных с погребением умерш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язанных с погребением близких родственников работников (супруга(и), детей, родител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язанных с погребением ветеран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Добровольное медицинское страхование и долгосрочное страхование жиз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Негосударственное пенсионное обеспечение и добровольное пенсионное страхование работников в соответствии с программой негосударственного пенсионного обеспечения, принятой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ту материальн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уходе работника в ежегодный основной оплачиваемый отпуск в размере не менее минимальной месячной тарифной ставки. Выплата по данному основанию производится не более одного раза за один рабочий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увольнении работника по собственному желанию после установления трудовой пенсии по старости (с учетом стажа работы и периода увольнения после наступления пенсионного возрас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 рождении ребенка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регистрации брака (если брак регистрируется впервые) - не менее минимальной месячной тарифной ставки рабочего первого разря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и увольнении работника в связи с призывом на военную службу в Вооруженные Силы Российской Федерации, другие войска, воинские формирования и органы или прохождением альтернативной гражданской службы, а также для первоначального обзаведения хозяйством гражданам, уволенным после прохождения военной службы по призыву или альтернативной гражданской службы и принятым на прежнее место работы - не менее минимальной месячной тарифной ставки рабочего перв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Частичную или полную компенсацию подтвержденных расходов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содержание в детских дошкольных учреждениях и оздоровительных лагерях детей работников, в семьях которых сумма дохода на одного члена семьи не превышает прожиточного миниму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 содержание детей-инвалидов в детских дошкольных учреждениях и приобретение им путевок в оздоровительные лаге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 содержание детей в детских дошкольных учреждениях и оздоровительных лагерях семьям, имеющим троих и более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Единовременную выплату сверх норм, установленных законодательством Российской Федерации, в случае смерти работника от общего заболевания или несчастного случая в быту, семье умершего, представившей свидетельство о смерти, в сумме не мене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Выплату единовременного вознаграждения работникам, удостоенным отраслевых наград и почет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8. Увеличение ежемесячной компенсации работникам, находящимся в оплачиваемом отпуске по уходу за ребенком до достижения им возраста 3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9. Участие в улучшении жилищных условий работников на условиях ипотечного кредит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0. Частичную компенсацию удорожания стоимости питания в рабочих столовых, а также стоимости проезда к мест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1. _____________ процентную скидку работникам на установленную плату за жилищно-коммунальные услуги в порядке и на условиях, определяемых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2. Предоставление автотранспорта за счет средств работодателя для организованного отдыха работников, а также на культурно-массовые мероприятия. Порядок и условия предоставления указанных выплат определяется локальным нормативным актом по согласованию с представителям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Обеспечить государственное социальное страхование всех работников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воевременно перечислять средства в Пенсион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Беспрепятственно предоставлять информацию работникам о начислении страховых взносов в Пенсионный фонд, а также и другие социальные фонды (ст. 15 ФЗ от 15.12.2001 "Об обязательном пенсионном страховании в РФ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Осуществлять расходы на подготовку, переподготовку и повышение квалификации работников в размере не менее _____ процента от фонда оплаты труда, включая не менее ____ процента от фонда оплаты труда - на подготовку производственно-техниче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расходы на выплату пособия по временной нетрудоспособности вследствие заболевания (за исключением профессиональных заболеваний) за первые два дня нетрудоспособ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аботодатель обеспечивает социальную защиту труда женщин и материн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Накануне нерабочих праздничных дней (Новый год, 8 марта) женщинам предоставляет дополнительные выходные дни с сохранением заработной платы, исходя из производственных возмо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Предоставляет женщинам, занятым на тяжелых, вредных и (или) опасных работах, а также на работах, связанных с подъемом и перемещением вручную тяжестей, по их желанию с момента установления беременности дополнительный оплачиваемый отпуск до наступления срока предоставления отпуска по беременности и род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дополнительного оплачиваемого отпуска определяется локальным нормативны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3. Предоставляет __ дополнительных оплачиваемых выходных дня в месяц одному из работающих родителей (опекуну, попечителю) для ухода за детьми-инвалидами и инвалидами с детства до достижения ими возраста 18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4. Устанавливает по просьбе одного из родителей (опекуна, попечителя), имеющего ребенка в возрасте до 14 лет (ребенка-инвалида до 18 лет), в том числе находящегося на его попечении, или лица, осуществляющего уход за больным членом семьи в соответствии с медицинским заключением, неполный рабочий день или неполную рабочую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олодыми работниками считаются молодые рабочие и специалисты в возрасте до 30 лет. Работодатель дополнительно обеспечивает условия и охрану труда женщин и молодежи (подростков), для ч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одит первоочередную аттестацию рабочих мест женщин и подростков по условиям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олняет мероприятия по механизации ручных и тяжелых физических работ для обеспечения норм предельно допустимых нагрузок для женщин и подрос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исключает применение труда женщин и лиц моложе 18 лет на тяжелых работах и работах с вредными и опасн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ботнику, имеющему двух и более детей в возрасте до четырнадцати лет, работнику, имеющему ребенка-инвалида в возрасте до восемнадцати лет, одинокой матери, воспитывающей ребенка в возрасте до четырнадцати лет, отцу, воспитывающему ребенка в возрасте до четырнадцати лет без матери, устанавливать локальным нормативным актом по согласованию с представителями работников ежегодные дополнительные отпуска без сохранения заработной платы в удобное для них время продолжительностью до четырнадцати календарных дней.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. Перенесение этого отпуска на следующий рабочий год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Работодатель обеспечивает социальную защиту молодежи: создает необходимые правовые, экономические, бытовые и организационные условия и гарантии для профессионального становления молодых работников, содействия их духовному, культурному и физическому развитию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1. Содействует повышению квалификации молодых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2. Утверждает положение о наставничестве, закрепляет наставников за всеми молодыми работниками не позднее 6 месяцев с начала их работы и выплачивает наставникам надбавку к окладу не менее ___% размера о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Работодатель исходя из финансовых возможностей предусматривает предоставление следующих льгот, гарантий и компенсаций в порядке и на условиях, устанавливаемых локальным нормативным актом по согласованию с представителями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1. Кредитование молодых семей из средств работодателя на условиях долгосрочности, выдача ссуд на строительство и приобретение жилья, предметов длительного пользования для домашнего обихода, на платное обучение в учебных за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2. Обеспечение молодых рабочих и их семей необходимыми условиями для занятий физкультурой и спортом, художественной самодеятельнос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ТРУДНИЧЕСТВО И ОТВЕТСТВЕННОСТЬ СТОРОН ЗА ВЫ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ношения и ответственность договаривающихся сторон в процессе реализации Договора регламентируются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Контроль выполнения Договора на всех уровнях осуществляется сторонами и их представителями, а также соответствующими органами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ы взаимно предоставляют имеющуюся информацию при осуществлении контроля вы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ВНЕСЕНИЯ В ДОГОВОР ИЗМЕНЕНИЙ, ДОПОЛ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РЕШЕНИЯ СПОРОВ, ВОЗНИКАЮЩИХ В ПРОЦЕССЕ ЕГО РЕ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я и дополнения в настоящее Договор вносятся по взаимной договоре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зрешение разногласий по выполнению данного Договора осуществляе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тороны, виновные в нарушении или невыполнении обязательств, предусмотренных Договором,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одписанный сторонами Договор с приложениями в семидневный срок работодатель направляет на уведомительную регистрацию в соответствующий орган по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ействие настоящего Договора распространяется на всех работников, в том числе и не участвовавших в коллективных перегово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При приеме на работу работодатель обязан ознакомить работника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Настоящий Договор заключен сроком на ______ лет (не более трех лет) и вступает в силу со дня подписания его сторонами (либо со дня, установленного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приложений к Коллектив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оприятий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а расходования средств на охрану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тарифных ставок (окладов) I разряда для рабочих-повременщиков и для рабочих-сдельщиков и тарифных коэффици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минимальных должностных окладов руководителям структурных подразделений, специалистам и служащим, ниже которых работодатель не вправе устанавливать оклады данным категория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ни производств (работ) с тяжелыми, особо тяжелыми, вредными и особо вредными условиями труда, при работах в которых работники имеют право на доплаты за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по итогам работы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порядке и условиях выплаты вознаграждения за выслугу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работ, профессий и должностей с вредными условиями труда, работа в которых дает право на дополнительный отпуск и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здоровительно-профилакт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 (производств), при выполнении которых (при работе в которых) работники получают бесплатно молоко или другие равноценные пищевые проду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работ, где по условиям производства (работы) предоставление перерыва для отдыха и питания невозможно, вместе с перечнем мест для отдыха и приема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0</Words>
  <Characters>32699</Characters>
  <CharactersWithSpaces>27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ООО «Новые правовые знания»</dc:creator>
  <dc:description/>
  <dc:language>en-US</dc:language>
  <cp:lastModifiedBy/>
  <dcterms:modified xsi:type="dcterms:W3CDTF">2011-10-30T09:40:00Z</dcterms:modified>
  <cp:revision>2</cp:revision>
  <dc:subject>Договор</dc:subject>
  <dc:title>Коллективный договор для субъектов малого и среднего предпринимательства сферы обслу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