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Й ДОГОВОР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, именуем__ в дальнейшем "Бан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,  именуем____ 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емщик", в лице 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, с другой стороны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предоставляет Заемщику кредит в сумме ______ (__________) рублей на срок до "___"________ ____ г. со взиманием ______ (__________) процентов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ЪЕКТЫ КРЕДИТ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емщик обязуется использовать кредит на следующие цели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емщик обеспечивает возврат кредита в срок, обусловленный срочным обяз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центы по выданному кредиту начисляются ежемесячно и на дату возврата кредита. Расчет процентов производится за полный месяц (с 1-го по 30-е или 31-е число) или за фактическое время пользования кредитом. Сумма процентов перечисляется Заемщиком платежным поручением до ______ числа месяца начисления процентов, а в случае, если это выходной или праздничный день, - на следующий за ним рабочий день каждого месяца, за который производится начис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Банк имеет право изменять процентную ставку по выданной ссуде в связи с изменением кредитной политики Центрального банка Российской Федерации, уровня инфляции и общей конъюнктуры рынка, о чем письменно уведомля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счет срока по начислению процентов начинается с даты списания средств со счета Банка и заканчивается датой зачисления их на счет Банка. Документальным основанием для расчета процентов служат выписки из лицевого счета Заемщика в Банке. При начислении процентов за кредит принимается количество дней в году и в месяце, равное фактическому коли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 просроченной задолженности по кредиту и суммы неуплаченных в срок процентов за пользование кредитом взимается повышенная процентная ставка в размере _____ от суммы просроченной задолженност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наличии просроченной задолженности по кредиту Банк имеет право списать ее в безакцептном порядке с расчетного счета Заемщика, открытого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ЕСПЕЧЕНИЕ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Возврат кредита, процентов и других обязатель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му  договору обеспечивается залогом имущества 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Договором о залоге N ____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Заемщик  закладывает  следующее имущество:  при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   на    праве     собственности     (долевой  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(свидетельство о регистрац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выдано _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Банк обязуется произвести своевременное перечисление кредита в срок, указанный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ля получения кредита Заемщик предоставляет Банку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на кредит с указанием цели его ис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чное обязательство на дату возврата кре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ческое обоснование кре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удостоверяющие право собственности Заемщика на закладываем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емщик гарантирует своевременный возврат кредита и процентов по нему всеми принадлежащими ему финансовыми и материальными ресур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досрочном возврате кредита или его части Заемщик обязан предупредить Банк о своем намерении за _____ календарных дней. Банк вправе требовать письменного предуп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Банк имеет право потребовать досрочного возврата кредита и процентов в случае, когда заложенное имущество было утрачено по вине Заемщика и Заемщик не восстановил это имущество или не заменил его новым, равным прежнему по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и несогласии на изменение процентной ставки согласно п. 3.3 настоящего договора Заемщик обязан полностью погасить кредит с начисленными процентами в течение _____ дней с момента уведомления об изменении процентной 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 процессе кредитования Банк имеет право проверять финансово-хозяйственное положение Заемщика, целевое использование кредита и его обеспеч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Заемщик обязуется предоставлять по требованию Банка документацию, отвечать на вопросы работников Банка, предоставлять справки и совершать другие действия, необходимые для выяснения Банком обстоятельств, указанных в п. 5.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Заемщик обязуется допускать работников Банка в служебные, производственные, складские и другие помещения для проведения целевых проверок. Количество проверок и их сроки определяются Банком и с Заемщиком не согласу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списания средств по кредиту со счета Банка и заканчивает свое действие после полного погашения Заемщиком кредита, перечисления процентов по нему и выполнения Заемщиком других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Банк вправе востребовать у Заемщика кредит и проценты по нему досрочно в случае задержки перечисления процентов более чем на ___ (______) календарных дней с даты, определенной в п. 3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может быть расторгнут досрочно такж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я ложных сведений о состоянии Заемщика (немедлен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ния Заемщика неплатежеспособным (в течение меся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я Заемщиком любого из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писание средств по кредиту со счета Банка осуществляется лишь после надлежащего оформления договора залога имущества, указанного в п.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может быть пролонгирован по взаим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се изменения и допол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Если одна из сторон изменит свое место нахождения, то она обязана информировать об этом другую сторону за ______ до изменения места 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се споры, возникающие в процессе исполнения настоящего договора, будут в предварительном порядке рассматриваться сторонами в целях выработки взаимоприемлемого решения. При недостижении договоренности спор будет передан на рассмотрение в арбитражный суд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7</Words>
  <Characters>6872</Characters>
  <CharactersWithSpaces>5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Касенов Е.Б.</dc:creator>
  <dc:description/>
  <dc:language>en-US</dc:language>
  <cp:lastModifiedBy/>
  <dcterms:modified xsi:type="dcterms:W3CDTF">2011-10-30T09:47:00Z</dcterms:modified>
  <cp:revision>2</cp:revision>
  <dc:subject>Договор</dc:subject>
  <dc:title>Кредитный договор (договор банковской ссу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