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РЕДИТНЫЙ ДОГОВО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ый   коммерческий   Сберегательный   банк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Сбербанк  России), именуемый  в  дальнейшем 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уполномоченного лица банка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Сбербанка  России,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 и доверенности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_ _____ г.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соответствующее У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егистрацион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емщик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ействующего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обязуется предоставить Заемщику кредит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евое назначение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"_____________ _____ года под ____________ 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писью) процентов  годовых,  а  Заемщик  обязуется 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 полученный  кредит и уплатить проценты за пользовани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 в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ПРЕДОСТАВЛЕНИЯ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едитор открывает Заемщику ссудный счет N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дача кредита производится после надлежащего оформления указанного в п. 5.1 настоящего договора обеспечения по кредиту, а также (далее вписывается по необходимости) перечисления денежных средств на депозитный счет Заемщика у Кредитора, передачи залогодателем Кредитору предмета заклада, предоставления Кредитору банковской гарантии, страхового полиса на предметы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дача кредита производится (ненужное не печата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ством оплаты платежных документов Заемщика с его ссудного счета без перечисления суммы кредита на расчетный счет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ием сумм кредита на расчетный (текущий валютный) счет Заемщика N _______________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и погашения выданн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5130"/>
      </w:tblGrid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 проведение операций по ссудному счету Заемщик вносит Кредитору плату из расчета ____________________ процентов годовых с суммы фактическ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плата процентов производится ежемесячно/ежеквартально "___" числа ___________________ (каждого месяца, последнего месяца квартала) и на дату возврата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та за проведение операций по ссудному счету вносится одновременно с уплатой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несвоевременном перечислении платежа в погашение кредита, или уплату процентов, или за проведение операций по ссудному счету Заемщик уплачивает Кредитору неустойку с даты, следующей за датой наступления исполнения обязательства, установленной Договором, в размере ____________ процентов годовых с суммы просроченного платежа за каждый день просрочки, включая дату погашения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ЛОВИЯ РАСЧЕТО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гашение кредита и уплата процентов и других платежей по настоящему договору производится платежным поручением Заемщика с его расчетного (текущего) счета N _______________ в _____________, а также других расчетных и текущих счетов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ых поручениях суммы процентов, платы за проведение операций по ссудному счету и неустоек указываю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той выдачи кредита является дата списания средств со ссудного счета Заемщика N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гашения задолженности по кредиту, уплаты процентов, неустойки, внесения платы за проведение операций по счету является дата списания средств с расчетного/текущего счета Заемщика у Кредитора или дата поступления средств на корреспондентски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счет срока для начисления процентов за пользование кредитом и платы за проведение операций по ссудному счету начинается с даты образования задолженности по ссудному счету (не включая эту дату), и заканчивается датой погашения задолженности (включительно), а в случае несвоевременного погашения задолженности (просрочки) - датой погашения, установленной по договору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исчислении процентов, платы за проведение операций по ссудному счету и неустойки в расчет принимается фактическое количество календарных дней в платежном периоде, а в году - действительное число календарных дней (365 или 366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уммы, перечисленные Заемщиком в счет погашения задолженности по настоящему договору, направляются вне зависимости от назначения платежа, указанного в платежном документе, в следующей очере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уплату неу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уплату просроч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уплату просроченных платежей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внесение платы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ЯЗАННОСТИ И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р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нужное не печат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еречисление суммы кредита на расчетный (текущий) счет Заемщика, указанный в п. 2.3 настоящего договора на основании платежного поручения Заемщика (далее вписывается по необходимости) при наличии документов, соответствующих п. 5.3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огласно п. 2.3 настоящего договора оплату платежных документов Заемщика, соответствующих п. 5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редитор имеет право в одностороннем порядке производить по своему усмотрению увеличение процентной ставки по настоящему договору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с даты получения Заемщиком уведомления, если в уведомлении не указана более поздняя дата вступления измен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 с уведомлением об этом Заемщика без оформления этого изменени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редитор имеет право требовать от Заемщика сведения и документы, подтверждающие целевое использова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редитор имеет право в случае возникновения просроченной задолженности по кредиту и другим платежам, предусмотренным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вписывается по необходимости) списывать в безакцептном порядке денежные средства в пределах этой задолженности и неустойки с депозитного счета Заемщика у Кредитора, открытого в соответствии с п. 5.1 договора, в порядке и на условиях, предусмотренных депозит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письменно информирует Заемщика о факте безакцептного списания средств с его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редитор имеет право конвертировать на внутреннем рынке денежные средства, поступившие от Заемщика или третьих лиц в счет погашения обязательств по настоящему договору в валюте, отличной от валюты кредита, по курсу и на условиях, установленных Кредитором для совершения конверсионных операций на дату поступления средств, и направлять полученные средства на погашение задолженности Заемщика по настоящему договору с учетом неустойки, а в случае превышения полученных средств над задолженностью Заемщика по настоящему договору направить остаток средств на тот счет Заемщика (третьего лица), с которого средства поступи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редитор имеет право потребовать от Заемщика досрочного возврата всей суммы кредита и уплаты причитающихся процентов за пользование кредитом, платы за проведение операций по ссудному счету и неустоек, предусмотренных условиями настоящего договора, и предъявить аналогичные требования поручителям и гарантам, а также обратить взыскание на заложенное имущество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исполнения или ненадлежащего исполнения Заемщиком его обязательств по настоящему договору по погашению кредита, уплате процентов и внесению платы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раты обеспечения или ухудшения его условий по обстоятельствам, за которые Кредитор не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я продления страхования имущества, переданного в залог в обеспечение по настоящему договору, в соответствии с п. 5.2 договора или замены страхователем выгодоприобретателя по договору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ьзования кредита не по целев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исполнения Заемщиком его обязательств, предусмотренных п. 5.4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ъявления Заемщика несостоятельным (банкротом) в установленном действующим законодательст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если Заемщику предъявлен иск об уплате денежной суммы или об истребовании имущества, размер которого ставит под угрозу выполнение Заемщиком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 случае принятия решений о реорганизации, ликвидации или уменьшения уставного капитал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их требованиях Кредитор уведомляет Заемщика в порядке, предусмотренном настоящим договором (п. 6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редитор вправе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редитор вправе по ходатайству Заемщика, представленному не позднее чем за 15 календарных дней до наступления срока погашения кредита, пролонгировать срок возврата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БЯЗАННОСТИ И ПРАВА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качестве обеспечения своевременного и полного возврата кредита и уплаты процентов за пользование им Заемщик предоставляет Кр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мущество в залог (указать, какое и залогодателя); банковские гарантии (указать гара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ручительства юридических лиц (указать полное наимен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ручительства физических лиц (указать Ф.И.О. полност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 размещает у Кредитора денежные средства в форме депозита в сумме ________________ (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емщик обязан застраховать (обеспечить страхование залогодателем) в пользу Кредитора имущество, передаваемое в залог, от риска утраты (гибели), недостачи или повреждения на все случаи, предусмотренные Правилами страхования страховщика (полный пакет) на сумму не менее _______________ в одной из следующих страховых компаний: ________________ и своевременно продлевать страхование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обязан передать страховой полис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лении страхования страховая сумма может быть изменена по согласованию с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обязан предоставлять Кредитору правильно оформленные платежные документы и приложения, необходимые для осуществления операций по счетам в соответствии с целевым назначением кредита (п. 1.1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емщик обязан ежеквартально предоставлять Кредитору бухгалтерский отчет в полном объеме по формам, установленным Минфином России и другими министерствами и ведомствами, с отметкой налоговой инспекции не позднее сроков, установленных для представления бухгалтерской отчетности, и другие отчетно-финансовые документы по требованию Кредитора в течение 3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емщик обязан как минимум за 10 рабочих дней уведомить Кредитора о его предстоящей реорганизации, ликвидации или уменьш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емщик вправе производить досрочное полное или частичное погашение кредита с уплатой процентов, платы за проведение операций по ссудному счету и неустоек, начисленных на дату погашения, предварительно письменно предупредив Кредитора не менее чем за _____ рабочих дней до даты возврата кредита (или его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огашения кредита без предварительного письменного уведомления Кредитора Заемщик уплачивает Кредитору компенсацию в размере _______________ процента за каждый день от досрочно возвращаемой суммы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увеличении Кредитором процентной ставки в соответствии с п. 4.2 договора Заемщик имеет право погасить всю сумму кредита с уплатой процентов, неустоек и других платежей на прежних условиях в течение 5 рабочих дней с даты получения письменного уведомления Кредитора. При этом Заемщик не уплачивает компенсацию, предусмотренную п. 5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редитор вправе полностью или частично переуступить свои права и обязательства по настоящему договору, а также по сделкам, связанным с обеспечением возврата кредита, другому лицу без соглас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не вправе полностью или частично переуступать свои права и обязательства по настоящему договору другому лицу без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ое уведомление или иное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телексом или телефаксом по адресу, указанному в настоящем договоре, и за подписью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, вытекающие из настоящего договора, подлежат рассмотрению в арбитражном или третейском судах, при наличии соответствующей огов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 Изменения и дополнения к настоящему договору, кроме случаев, предусмотренных п. 4.2,действительны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изменения одной из сторон своего юридического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у одной из сторон банковских реквизитов она обязана информировать об этом другую сторону до вступления изменений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трех экземплярах, из которых один передается Заемщику, два -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даты его подписания сторонами и действует до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реждение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N ____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(текущий) счет N ____________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едитор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4</Words>
  <Characters>15880</Characters>
  <CharactersWithSpaces>13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ЗАО «Финансовые консультации, аудит»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(приложение к регламенту предоставления кредитов юридическим лицам Сбербанком России и его филиал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