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РЕДИТНЫЙ 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редоставления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аткосрочн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банка или ин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Кредитор", в лице 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именуем__ в дальнейшем "Заемщи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действующ___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)                                 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редитор   предоставляет   Заемщику  краткосрочный  кредит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писью и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ектами кредитования являютс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ль кредитования состоит в финансировании затрат Заемщика, указанных в п.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редит выдается Кредитором Заемщику на условиях срочности, возвратности, целевого характера, платности, обеспеч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емщик обязуется возвратить полученную денежную сумму и уплатить за нее проц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оставляемый Заемщику кредит может быть возвращен досрочно с согласия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ля учета полученного Заемщиком кредита Кредитор открывает ему ссудный счет N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процессе пользования кредитом Заемщик обязуется соблюдать принципы кредитования: срочности, возвратности, целевого характера, платности, обеспеч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ля получения кредита Заемщик предоставляет Кредитор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кету заемщика с прилож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на кредит с указанием цели его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еское обоснование использования кредита с приложением необходимых расчетов, договоров и друг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чное обязательство на дату возврата кре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обеспечение кре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рок действия договора определяется с даты выдачи кредита по дату погаш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редитор обязуется предоставить кредит в следующие срок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6075"/>
      </w:tblGrid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прописью и цифрами)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кредит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датой выдачи кредита, в смысле настоящего договора, следует понимать срок, когда соответствующая сумма кредита передана Заемщику или перечислена на его банковски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емщик обязуется возвратить полученный кредит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6075"/>
      </w:tblGrid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прописью и цифрами)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гашения креди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датой погашения кредита в смысле настоящего договора следует понимать срок, когда соответствующая сумма кредита передана Кредитору или зачислена на его банковски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ий договор действует с момента получения Заемщиком суммы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емщик обязуется уплатить Кредитору проценты за пользование креди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В пределах срока пользования кредитом (до наступления обусловленного настоящим договором срока погашения кредита) - _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При нарушении срока возврата кредита - ____% годовых за весь период просрочки от обусловленного настоящим договором срока погашения кредита до его фактического возв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оценты за пользование кредитом начисляются Кредитором, который предоставляет Заемщику соответствующий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Кредитор предоставляет Заемщику кредит на условиях, предусмотренных настоящим договором, путем перечисления соответствующей суммы на банковский счет Заемщика в сроки, указанные в п.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емщик обязуется погасить выданный ему кредит в сроки, указанные в п. 9 настоящего договора, платежными поруч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емщик выплачивает Кредитору обусловленные настоящим договором проценты за пользование кредитом платежным поручением на основании расчета банка ежеквартально не позднее _____ числа первого месяца квартала, следующего за расчетным. При просрочке уплаты процентов свыше ____________ дней Кредитор вправе предъявить Заемщику платежное требование - поручение об уплате процентов за соответствующи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случае образования просроченной задолженности по возврату полученного Заемщиком кредита и процентам за пользование им (включая повышенные) суммы, выплачиваемые Заемщиком в погашение указанной задолженности, направляются вначале на погашение долга по процентам, а затем засчитываются в счет возврата просрочен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ТРОЛЬ ЗА ЦЕЛЕВЫМ ИСПОЛЬЗОВАНИЕМ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процессе кредитования Кредитор имеет право проверять финансово-хозяйственное положение Заемщика, целевое использование кредита и его обеспеч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1. Для  реализации  контрольных  прав  Кредитора, указанных в п.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 Заемщик  обязуется предоставлять Кредитору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ежеквартальный баланс, свед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биторской и кредиторской задолж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обязуется также предоставлять по требованию Кредитора другие документы, представлять справки и совершать другие действия, необходимые для выяснения Кредитором обстоятельств, указанных в п. 1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емщик обязуется допускать должностных лиц Кредитора в служебные, производственные, складские и другие помещения для проведения целевы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проверок и их сроки определяются Кредитором и с Заемщиком не согласу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ЕСПЕЧЕНИЕ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Кредит,  предоставленный  по  настоящему  договору,  обеспеч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логом, поручительством, гарантией, страхова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окумент, устанавливающий обеспечение, является приложением к настоящему договору и представляется Заемщиком Кредитору не позднее одной недели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В случае ухудшения финансово-хозяйственного положения Заемщика, использования кредита не по целевому назначению, уклонения от контроля со стороны Кредитора, несвоевременного возврата ранее полученного кредита, а также в случаях, если выданный кредит окажется по различным причинам необеспеченным, Кредитор имеет право отказаться от дальнейшего кредитования Заемщика и/или досрочно взыскать выданную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В случае несвоевременной выдачи Кредитором кредита он уплачивает Заемщику пеню в размере ____% от соответствующе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В случае нарушения обязательства, предусмотренного п. 20, Кредитор имеет право отказать Заемщику в выдаче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Заемщик вправе отказаться от получения кредита полностью или частично, уведомив об этом Кредитора до установленного настоящим договором срока (даты выдачи креди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В случае изменения условий формирования кредитных ресурсов, связанных с изменением действующего законодательства, указаниями Центрального банка России (изменением учетных ставок, условий резервирования средств в ЦБ России, обязательных экономических нормативов) Кредитор может изменить процентную ставку по данному кредитному договору с уведомлением Заемщика не менее чем за 10 дней, в течение которых Заемщик вправе принять новые условия договора либо досрочно погасить полученный кредит с уплатой процентов за фактическое время пользования креди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Изменение, расторжение или продление срока действия договора оформляется письменно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Настоящий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9. ЮРИДИЧЕСКИЕ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                             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8</Words>
  <Characters>8820</Characters>
  <CharactersWithSpaces>7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ЗАО «Юринформ В»</dc:creator>
  <dc:description/>
  <dc:language>en-US</dc:language>
  <cp:lastModifiedBy/>
  <dcterms:modified xsi:type="dcterms:W3CDTF">2011-10-30T09:47:00Z</dcterms:modified>
  <cp:revision>2</cp:revision>
  <dc:subject>Договор</dc:subject>
  <dc:title>Кредитный договор для предоставления целевого краткосрочн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