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1994 г. N 505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Москва             N ______________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нк ___________________, именуемый в дальнейшем "БАН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, с одной стороны, 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Заемщик"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предоставляет ЗАЕМЩИКУ кредит в сумме ___________( ) для приобретения простых Векселей БАНКА в соответствии с Договором о приобретении векселей Банка N ____ от 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ловия предоставления креди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редит предоставляется ЗАЕМЩИКУ на срок до _______ 19__ г. после предоставления ЗАЕМЩИКОМ БАНКУ в обеспечение своевременности возврата кредита гарантии правительства Москвы N _________________ от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центы за предоставленный ЗАЕМЩИКУ кредит начисляются по ставке __________ процентов годовых на сумму погашенных векселей и по ставке __________ процентов годовых на сумму непогашенных векс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 открывает ссудный счет N ________ с лимитом в размере __________ после выполнения ЗАЕМЩИКОМ условий, указанных в п. 2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 открытие судного счета и проведение операций по нему ЗАЕМЩИК выплачивает БАНКУ плату из расчета __________ процентов за каждый день с суммы ссудной задолженности в течение срока пользования ссу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роки погашения выданной ссуды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досрочного возврата кредита ЗАЕМЩИК уплачивает БАНКУ компенсацию в размере _______ процента от суммы возврата за каждый день, остающийся до плановой даты возврата ссуды, указанной в п. 2.1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ветственность ЗАЕМЩ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ЕМЩИК уплачивает БАНКУ повышенные проценты с суммы задолж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при несвоевременном погашении кредита - ___________ процентов 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при несвоевременном перечислении процентов за пользование кредитом - ___________ процентов 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) при несвоевременном перечислении платы за операции по ссудному счету - __________ процентов за каждый день просрочки в течение срока пользования ссуд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ловия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гашение кредита осуществляется с ________ счета ЗАЕМЩИКА или со счета _ _______ бронирования бюджетных средств Департамента финансов правительства Москвы в банке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центы по выданной ссуде начисляются ________ и на дату возврата ссуды. Сумма процентов уплачивается БАНКУ платежным поручением ЗАЕМЩИКА до ___ числа ________, за который производится начисл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: 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а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Бан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В одностороннем порядке производить изменение процентной ставки, указанной в п. 2.1, и размера повышенных процентов, указанных в п. 3.1, по настоящему Договору при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Правительством Российской Федерации или его органами мер стабилизации денежного обра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Центральным Банком Российской Федерации решений по изменению ставки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й налогового законодательства, влияющих на деятельность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БАНК уведомляет ЗАЕМЩИКА об изменениях факсом, телексом, телеграммой или заказным письмом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Требовать от ЗАЕМЩИКА сведения и документы, подтверждающие целевое использование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) В случае возникновения просроченной задолженности по ссуде, по процентам или плате за осуществление операций по ссудному сче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контроль и блокировать проведение операций по всем счетам ЗАЕМЩИКА в БАНКЕ и по мере поступления средств списывать их в счет погашения просроченных платежей с учетом повышенных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бесспорном порядке своим распоряжением конвертировать на внутреннем рынке денежные средства ЗАЕМЩИКА по курсу и на условиях, установленных БАНКОМ, и направлять полученные средства на погашение задолженности ЗАЕМЩИКА по настоящему Договору с учетом повышенных процентов, а в случае превышения полученных средств над задолженностью ЗАЕМЩИКА по настоящему Договору направить остаток средств на счет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ъявлять к бесспорному взысканию другое имущество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) В случае возникновения просроченной задолженности по ссуде, процентам или плате за осуществление операций по ссудному счету или невыполнения ЗАЕМЩИКОМ любого другого условия настоящего Договора потребовать от ЗАЕМЩИКА досрочного возврата ссуды и обязательств по ней в течение трех дней с даты возникновения просроченной задолженности. При этом БАНК извещает ЗАЕМЩИКА о своих требованиях факсом, телексом, телеграммой или заказным письмом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5) В удобной для него форме осуществлять проверки достоверности предоставляемых ЗАЕМЩИКОМ отчетных и плановых показателей его хозяйственно - финансовой деятельности, а также требовать иные данные, имеющие отношение к использованию креди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ЕМ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Досрочно вернуть ссуду при выполнении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10 дней до возврата ссуды предупредить БАНК в письменно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гасить БАНКУ задолженность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Передать свои права по настоящему Договору третьим лицам при наличии письменного согласия БАН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Производить перечисление сумм в пределах установленного лимита с данного ссудного счета по платежным документам ЗАЕМЩИКА, соответствующим п. 7.2 (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Зачислять денежные средства, поступающие в счет погашения задолженности, в соответствии с условиями настоящего Договора и "Положением о безналичных расчетах в РФ". Основанием для зачисления указанных средств служат выписки с лицевого счета ЗАЕМЩИКА и платежные документы, оформленные в соответствую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ЕМ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Предоставить БАНКУ срочное обязательство или вексель на сумму основного долга и процентов на дату возврата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В течение трех дней с даты открытия ссудного счета полностью использовать сумму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) Использовать ссуду строго по целевому назначению в соответствии с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) Предоставлять БАНКУ правильно оформленные платежные документы и приложения, необходимые для осуществления операций по сч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5) Своевременно платить проценты за пользование ссудой и плату за осуществление операций по ссудному счету согласно разделам 4, 8 и 9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6) При его реорганизации или ликвидации незамедлительно погасить задолженность по ссуде независимо от срока ее погашения, указанного в данном Договоре, с полной оплатой процентов и платы за осуществление операций по ссудному счету, кроме тех случае, когда реорганизуемое предприятие принимает на себя в течение пяти дней с даты регистрации нового Устава обязатель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7) Предоставлять БАНКУ свой ежеквартальный баланс с отметкой налоговой инспе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тсчет срока по начислению процентов за пользование ссудой и платы за осуществление операций по ссудному счету начинается с даты образования задолженности по ссудному счету и заканчивается датой погашения задолженности по нем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латеж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лата за осуществление операций по ссудному счету начисляется одновременно с начислением процентов по ссуде и на дату возврата ссуды. Сумма платы перечисляется БАНКУ платежным поручением ЗАЕМЩИКА одновременно с уплатой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уммы, перечисленные ЗАЕМЩИКОМ в счет погашения задолженности по настоящему Договору, зачисляются БАНКОМ вне зависимости от назначения платежа, указанного в поступившем платежном документе,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в первую очередь погашается задолженность по повышенным проц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по плате за осуществление операций по ссудному с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) по срочным проц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) задолженность по с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атой уплаты денежных средств, перечисленных ЗАЕМЩИКОМ в счет погашения задолженности по настоящему Договору (пп. 2.1, 3.1, 4.2) считается дата их зачисления на корреспондентский счет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се расходы БАНКА, связанные со взысканием задолженности ЗАЕМЩИКА по настоящему Договору, оплачиваются ЗАЕМЩИКОМ в соответствии с калькуляцией расходов, утвержденной руководителем и главным бухгалтером Бан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случае нарушения ЗАЕМЩИКОМ сроков использования кредита, указанных в п. 7.2 (2), БАНК имеет право устанавливать лимит по ссудному счету в размере фактиче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изменения и дополнения к настоящему Договору, кроме случаев, указанных в п. 6.1 (1) действительны лишь в том случае, если они совершены в письменной форме и подписаны уполномоченными на то лицами, а в случае выдачи кредита под гарантию третьих лиц - подписаны уполномоченными на то лицами и согласованы с ПОРУЧ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Если одна из Сторон изменит свой адрес, то она обязана информировать об этом другую Сторону до того, как новый адрес вступит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се споры, возникающие в процессе исполнения настоящего Договора, будут в предварительном порядке рассматриваться Сторонами в целях выработки взаимоприемлем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В случае предъявления претензий БАНКА к ЗАЕМЩИКУ последний отвечает на претензии в течение 15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В случае выдачи кредита под гарантию третьих лиц при предъявлении претензий БАНКА к ЗАЕМЩИКУ либо к ПОРУЧИТЕЛЮ последние отвечают на претензии в течение 15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При недостижении договоренности спорные вопросы передаются на рассмотрение в Арбитражный суд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Сторона, признанная виновной, оплачивает все расходы, связанные с истребованием причитающихся сумм по настоящему Договору и расходов по проведению Арбитража, не позднее 30 дней с даты решения Арбитражн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Настоящий Договор составлен в 3-х экземплярах: два экземпляра хранятся в БАНКЕ, третий у ЗАЕМЩ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Договор вступает в силу с даты его регистрации БАНКОМ и заканчивает свое действие после полного погашения ЗАЕМЩИКОМ всех причитающихся сумм по ссуде, процентов, платы за осуществление операций по ссудному счету и повышенных процентов, а также выполнения ЗАЕМЩИКОМ других условий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НК                                      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1</Words>
  <Characters>10511</Characters>
  <CharactersWithSpaces>8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эр Москвы</dc:creator>
  <dc:description/>
  <dc:language>en-US</dc:language>
  <cp:lastModifiedBy/>
  <dcterms:modified xsi:type="dcterms:W3CDTF">2011-10-30T09:47:00Z</dcterms:modified>
  <cp:revision>2</cp:revision>
  <dc:subject>Договор</dc:subject>
  <dc:title>Кредитный договор для приобретения простых векселей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