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бюджетных креди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м лиц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ЫЙ ДОГОВОР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Черноголовка                              "__" 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   муниципального   образования  городской  окр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ноголовка,  именуемая  в  дальнейшем  "Кредитор",  в лице гл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липпова Юрия Александровича, действующего на основании Устава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й стороны, 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Заемщик", в лиц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1. Предмет кредитн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Кредитор  предоставляет  Заемщику  бюджетный  кредит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услов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1. Цель кредитова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2. Общая сумма кредит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3. За  пользование  предоставленным   бюджетным   креди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емщик уплачивает Кредитору ______________ процентов годовых &lt;1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становл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з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В случае предоставления процентных креди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4. Окончательная дата погашения кредита "__" __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5.   График   погашения  кредита  и  уплаты  процентов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 и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455"/>
      </w:tblGrid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гашения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.)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2. Права и обязанности Заем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  Заемщик   гарантирует   использовать   предоставл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ый кредит в соответствии с целевым назнач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  Заемщик   предоставляет  обеспечение  исполнения 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&lt;2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В  случае если юридическое лицо не является муницип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нитарным    предприятием,    имущество   которого   находитс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ородского округа Черногол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юджетный кредит обеспечиваетс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залогом/поручительст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договору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залога/поруч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 от "___" _______________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юджетный кредит обеспечивается банковской гарантией N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й ____________________ "__" ________ 200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  Заемщик   производит  погашение  бюджетного  кредит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 за  пользование  бюджетным  кредитом в размере и сро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 настоящим  Договором, путем перечисления ден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на соответствующие реквизиты Кредит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 Заемщик  вправе досрочно полностью или частично погас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ый  кредит  и  проценты  за  пользование им, предвар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в на это согласие Кредит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5.  Заемщик  представляет  Кредитору  документы  и све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е для проведения проверок целевого использования кред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финансового состоя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Креди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еречислить денежные средства на счет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Требовать исполнение условий бюджетного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оводить проверки Заемщика на предмет целевого использования кредита и финансового состоя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асторгнуть Договор в одностороннем порядке по основаниям, предусмотренным бюджетным и гражданским законодательством Российской Федерации, а также нормативными правовыми актами г. Черногол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емщик и Кредитор обязуются выполнять требов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роны несут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и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подписания и действует до исполнения сторонами принятых на себя настоящим Договором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поры и разногласия, возникшие при исполнении настоящего Договора или в связи с ним, рассматриваются в порядке, предусмотренном законодательством Российской Федерации. Стороны берут на себя обязательства способствовать разрешению всех возникающих в процессе исполнения настоящего Договора разногласий путем переговоров в до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емщик и Кредитор при изменении своих юридических статусов и юридических адресов обязуются в 3-дневный срок уведомить об этом соответствующие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стоящий Договор составлен в двух экземплярах, имеющих одинаковую юридическую силу и хранящихся по одному экземпляру у Кредитора и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емщик:                          Креди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ИНН 5031029760/КПП 5031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Администрация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образования городской окр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Черногол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/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/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Б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й округ Черногол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(Ю.А. Филипп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ем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0</Words>
  <Characters>5554</Characters>
  <CharactersWithSpaces>47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7:00Z</dcterms:created>
  <dc:creator>Органы местного самоуправления г./пос. Черноголовки (Московская область)</dc:creator>
  <dc:description/>
  <dc:language>en-US</dc:language>
  <cp:lastModifiedBy/>
  <dcterms:modified xsi:type="dcterms:W3CDTF">2011-10-30T09:47:00Z</dcterms:modified>
  <cp:revision>2</cp:revision>
  <dc:subject>Договор</dc:subject>
  <dc:title>Кредитный договор на предоставление кредита юридическому лицу из бюджета городского округа Черноголов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