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Озе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зеры                        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 поселения   Озеры,   именуем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Кредитор",  в  лице  главы Шматко Артура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именуемое в дальнейшем "Заемщик", в лиц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редитор   предоставляет   Заемщику   бюджетный   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 предоставленным   бюджетным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  уплачивает  Кредитору __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новленный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"____" __________ 200 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муниципального образования "Городское поселение Озе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лога/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__" 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 "_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   Глава городского поселения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(Ф.И.О.)   ____________________ А.Н. Шма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9</Characters>
  <CharactersWithSpaces>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о предоставлении бюджетного кредита юридическому лицу из бюджета муниципального образования «Городское поселение Озеры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