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выдачи насе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суд под залог ценных бумаг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КРЕДИТНЫЙ ДОГОВОР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ВЫДАЧИ ССУД ПОД ЗАЛОГ ЦЕННЫХ БУМАГ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учреждения Сберба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, именуемый в дальнейшем "Банк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 на  основании  Устава  и Общего положения об учрежден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бербанка СССР, с одной стороны, и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.И.О. Заемщ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ий по адресу 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 в дальнейшем "Заемщик",  с другой стороны,  заключили меж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ой настоящий договор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 Банк принимает на себя обязательств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1. Выдать Заемщику ссуду в сумме _____________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цифрами и прописью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 залог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указывается вид ценных бумаг, принимаемых в залог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имостью ____________________ рублей на срок _______________ месяце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 расчета _____% годовы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суду выдать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личными деньгами, расчетным чеком, чековой книжко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2. Открыть для предоставления кредита ссудный счет N 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3. В случае реализации заложенных ценных бумаг в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.  3.5  Правил  выдачи  населению ссуд под залог ценных бумаг верну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емщику  сумму  средств,  оставшуюся после погашения долга по ссуде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центами и возмещения расходов по взыска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 Заемщик обязу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1. Полученную ссуду в сумме __________________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цифрами и прописью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месте с начисленными процентами погасить Банку до "___"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2.  За  пользование  ссудой  уплатить Банку проценты из рас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% годовы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3.  В  случае  несвоевременного  возврата  ссуды уплатить Бан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устойку в размере ______ процент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4. В обеспечение исполнения обязательства по ссуде предостав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у в залог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указывается вид ценных бумаг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ицательной стоимостью _____________________________________ рубл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ив   с  Банком   договор   залога  в соответствии  с действую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5.  Уведомлять  Банк  об  изменении  места жительства,  работ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и,   имени   и  других  обстоятельств,   способных  повлиять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ение обязательств по настоящему договор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 Банк имеет прав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1. При возникновении у Заемщика временных финансовых или друг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труднений  предоставить  отсрочку  погашения  ссуды на срок до ше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яцев  с взиманием  повышенной  процентной  ставки  в размере  ____%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овы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2.  В случае непогашения Заемщиком ссуды в срок, указанный в 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1  настоящего  договора,  удовлетворить свои требования из стои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ложенных   ценных   бумаг  в установленном  законом  порядке.   Ес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рученная  от  реализации заложенных ценных бумаг сумма средств буд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остаточна  для погашения ссуды и процентов,  потребовать возм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 прочего имущества Заемщи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4. Заемщик имеет прав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4.1. Производить погашение ссуды по частя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4.2.  Досрочно расторгнуть договор с Банком,  полностью возврати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енную ссуду и уплатив проценты за пользование е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5. Срок действия договора устанавливается со дня его заключения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 полного возврата ссуды, а также получения Банком всех причитающих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му процентов и неустоек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6.  Изменения  договора  оформляются  дополнительным  соглаш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, которое является неотъемлемой частью настоящего догов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7. Споры по настоящему договору разрешаются суд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Банк                                  Заемщ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 руководителя, печать, дата)         (подпись Заемщика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чтовый адрес и реквизиты                  Паспорт или докумен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я Банка                            его заменяю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Серия ______ N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выдан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кем, место и дата выдач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79</Words>
  <Characters>4543</Characters>
  <CharactersWithSpaces>38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7:00Z</dcterms:created>
  <dc:creator>Банк трудовых сбережений и кредитования населения СССР</dc:creator>
  <dc:description/>
  <dc:language>en-US</dc:language>
  <cp:lastModifiedBy/>
  <dcterms:modified xsi:type="dcterms:W3CDTF">2011-10-30T09:47:00Z</dcterms:modified>
  <cp:revision>2</cp:revision>
  <dc:subject>Договор</dc:subject>
  <dc:title>Кредитный договор выдачи ссуд под залог ценных бума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