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ЫЙ 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олным контролем со стороны ба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, именуем__ в дальнейшем "Бан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, с одн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става, положения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 - заем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Заемщик", в лице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става, положения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Банк предоставляет Заемщику кредит в сумме _________ рублей сроком на _________, а Заемщик обязуется принять указанную сумму и оплатить услуги банка по предоставлению кредита в размерах и порядке, установленном настоящим договором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ъектами кредитования являются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Цель кредитования состоит в финансировании затрат Заемщика, указанных в п.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ля учета полученного Заемщиком кредита Банк открывает ему ссудный счет N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аемщик не имеет права передавать третьим лицам свое право на получение кредита, возникшее после подписания настоящего договора, без письменного согласия Банка, включая передачу его в залог или по договору об уступке права требования (це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роцессе пользования кредитом Заемщик обязуется соблюдать принципы кредитования: срочности, возвратности, целевого характера, платности, обеспеч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И ПОРЯДОК ДЕЙСТВИЯ И ИЗМЕН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Настоящий договор  действует  с  момента  поступлен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удный счет Заемщика N ___________________ суммы креди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Банк обязуется предоставить креди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кредита - 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выдачи кредита -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   датой   выдачи  кредита  в  смысле  настоящего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имается  срок, когда соответствующая сумма кредита поступил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удный счет Заемщ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  Заемщик обязуется возвратить полученный креди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возврата - 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гашение процентов за пользование кредитом - 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погашения  кредита и окончательных расчетов по проц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ользование кредитом - "_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  датой  погашения  кредита и процентов в смысле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понимается срок, когда соответствующая сумма поступает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еспондентский счет Бан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 По  взаимному  соглашению  сторон  в настоящий договор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юбое   время   могут   быть   внесены   изменения  и  допол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овящиеся  неотъемлемой  его  частью  с  момента  их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ЛАТА ЗА КРЕДИ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емщик обязуется уплатить Банку следующее вознаграждение за пользование кредит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В пределах срока пользования кредитом (до наступления обусловленного настоящим договором срока погашения кредита) - _____% год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С просроченной задолженности по кредиту и суммы неуплаченных в срок процентов за пользование кредитом взимается повышенная процентная ставка в размере ___% от суммы просроченной задолженности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оценты за пользование кредитом начисляются Банком, который представляет Заемщику соответствующий ра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Банк имеет право изменять процентную ставку по выданному кредиту в связи с изменением кредитной политики Центрального банка Российской Федерации и уровнем инфляции. При этом Банк уведомляет Заемщика об изменении ставки, но не менее чем за __________ дней до окончания срока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тсчет срока по начислению процентов начинается с даты поступления средств на ссудный счет Заемщика и заканчивается датой зачисления их на счет Банка. При расчете процентов за кредит принимается количество дней в году - 360, количество дней в месяце - 3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И ОБЯЗАННОСТИ СТОРОН,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Банк предоставляет Заемщику кредит на условиях, предусмотренных настоящим договором, путем перечисления соответствующей суммы на расчетный счет Заемщика в сроки, указанные в п. 2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ля получения кредита Заемщик предоставляет банку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ление на кредит с указанием цели его исполь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ческое обоснование использования кредита с приложением необходимых расчетов, договоров и други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чное обязательство на дату возврата креди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обеспечение креди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емщик обязуется погасить выданный ему кредит в сроки, указанные в п. 2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емщик выплачивает Банку обусловленные настоящим договором проценты за пользование кредитом платежным поручением на основании расчета Банка ежемесячно (ежеквартально) не позднее ___ числа соответствующего месяца. При просрочке уплаты процентов свыше _____ банковских дней Банк вправе предъявить Заемщику платежное требование - поручение об уплате процентов за соответствующи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лучае образования просроченной задолженности по кредиту и процентам за пользование им (включая повышенные) суммы, выплачиваемые Заемщиком, направляются вначале на погашение долга по процентам, а затем засчитываются в счет возврата предоставленного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Заемщик вправе с согласия Банка произвести досрочное погашение кредита полностью или частично, известив в письменной форме Банк за ___ (_______) календарных дней до дня погашения и уплатив проценты за время фактического пользования креди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ри несоблюдении Заемщиком условий, предусмотренных п. 4.5, он уплачивает Банку штраф в размере ___% недополученных Банком срочных процентов за пользование кредитом, начисленных за период, указанный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Стороны обязаны информировать друг друга в течение трех дней об изменении своего местонахождения, юридического адреса, банковских реквизитов, а также обо всех других изменениях, имеющих существенное значение для полного и своевременного исполнения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КОНТРОЛЬ БА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процессе кредитования Банк имеет право проверять финансово-хозяйственное положение Заемщика и целевое использование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ля реализации контрольных прав Банка, указанных в п. 5.1 настоящего договора, Заемщ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первому требованию Банка предоставить ему любую информацию, касающуюся финансовой и внешнеэкономической деятельности Заемщика. Полученная информация будет рассматриваться Банком как конфиденциальная и не может быть передана третьим лицам без предварительного согласия Заемщ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месячно по требованию Банка предоставлять бухгалтерский баланс и другие документы, характеризующие деятельность Заемщика, отвечать на вопросы работников Банка, предоставлять справки и совершать другие действия, необходимые для выяснения Банком обстоятельств, указанных в п. 5.1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ускать работников Банка на проверки непосредственно в служебные, производственные, складские и другие помещения. Количество проверок и их сроки определяются Банком и с Заемщиком не согласую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вестить Банк в письменной форме не позднее чем через ________ дней о смене руководителя и главного бухгалтера предприятия и переоформить необходим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БЕСПЕЧЕНИЕ КРЕДИ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Кредит, предоставленный по настоящему договору, обеспечивается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кумент, устанавливающий обеспечение, является приложением к настоящему договору и представляется Заемщиком Банку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несут ответственность за неисполнение и за ненадлежащее исполнение настоящего договора в соответствии с действующим законодательством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ухудшения финансово-хозяйственного положения Заемщика, использования кредита не по целевому назначению, уклонения от контроля Банка, несоблюдения сроков платежей, установленных в п. 2.3 настоящего договора, Банк имеет право приостановить дальнейшую выдачу кредита и взыскать в бесспорном порядке уже выданную сумму и проценты за все время фактического пользования креди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Если после подписания настоящего договора, но до момента фактической выдачи кредита Банку стали известны факты, свидетельствующие об ухудшении финансово-хозяйственного положения Заемщика и существенно увеличивающие риск непогашения кредита, Банк вправе отказать в выдаче кредита и в одностороннем порядке расторгнуть настоя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 случае невозврата Заемщиком суммы кредита и неуплаты процентов за пользование им (включая повышенные проценты) до "__"_________ ____ г. Заемщик предоставляет право Банку произвести списание указанных сумм в бесспорном порядке со своего расчетного счета. Если суммы, числящейся на расчетном счете Заемщика, окажется недостаточно для погашения задолженности по кредиту и уплаты процентов за пользование им (включая повышенные проценты), Заемщик предоставляет Банку право произвести списание недостающей суммы с текущего валютного счета N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В случае несвоевременной выдачи Банком кредита он уплачивает Заемщику пеню в размере ____%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В случае непредставления документов, подтверждающих обеспечение кредита, Банк имеет право отказать в выдаче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Банк имеет право расторгнуть договор досрочно и взыскать в бесспорном порядке с Заемщика задолженность Банку по состоянию на день обращения взыскания также в случае обнаружения подложности представленных Заемщиком документов, а также ложных сведений о финансовом состоянии Заемщика и других обстоятельствах, имевших существенное значение для положительного решения вопроса о предоставлении кредита, а также в случае хотя бы однократного нарушения Заемщиком своих обязанностей, предусмотренных п. 5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Для осуществления полномочий, предоставленных Банку в пунктах 7.2, 7.4 и 7.7 настоящего договора Заемщиком, Банк в день подписания настоящего договора вправе потребовать от Заемщика предоставления письменного распоряжения Заемщика в обслуживающий его банк о предоставлении Банку права на бесспорное списание с расчетного и валютного счета Заемщика задолженности по кредиту, а также документ, подтверждающий принятие указанного распоряжения к исполнению банком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Заемщик вправе обратиться к Банку с письменной просьбой об отсрочке погашения кредита, вызванной временными финансовыми затруднениями. При согласии Банка предоставить отсрочку погашения кредита стороны заключают дополнительное соглашение, становящееся неотъемлемой частью настоящего договора с момента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Заемщик не имеет права передавать свои права и обязанности по настоящему договору третьим лицам без письменного согласия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Банк вправе передавать свои права по настоящему договору третьим лицам без согласия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е споры и разногласия, которые могут возникнуть в ходе исполнения настоящего договора, будут разрешаться сторонами путем переговоров, а в случае неурегулирования спора путем переговоров он разрешается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ри предъявлении претензии срок ее рассмотрения устанавливается в ____ (________) дней с момента по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По вопросам, не урегулированным настоящим договором, стороны руководствуются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Настоящий договор составлен в двух экземплярах, имеющих равную юридическую силу, по одном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11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емщик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анк:                                  Заемщ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6</Words>
  <Characters>12547</Characters>
  <CharactersWithSpaces>106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7:00Z</dcterms:created>
  <dc:creator>Касенов Е.Б.</dc:creator>
  <dc:description/>
  <dc:language>en-US</dc:language>
  <cp:lastModifiedBy/>
  <dcterms:modified xsi:type="dcterms:W3CDTF">2011-10-30T09:47:00Z</dcterms:modified>
  <cp:revision>2</cp:revision>
  <dc:subject>Договор</dc:subject>
  <dc:title>Кредитный договор (с полным контролем со стороны бан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