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знака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ного знака) для организации и функцио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и ресторанов быстр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Лицензиар", в лице ________________, действующ___ на основании _________, с одной стороны, и ____________, именуем__ в дальнейшем "Лицензиат", в лице ___________, действующ___ на основании ___________, с другой стороны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Лицензиату предоставляется право использования знака обслуживания (товарного знака) "__________", зарегистрированного Лицензиаром в РФ (зарегистрирован Федеральным службой по интеллектуальной собственности, патентам и товарным знакам (Роспатентом) "___"_________ ____ г., свидетельство N _________), при организации и функционировании сети ресторанов быстрого обслуживания в _______________ (в том числе, но не ограничиваясь, для проставления на упаковке продуктов, реализуемых в ресторанах, на спецодежде работников ресторанов, на вывесках и иных рекламных материалах), за что Лицензиат выплачивает Лицензиару вознагражде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овия использования знака обслуживания (товарного знака) "_____________" указаны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 вправе самостоятельно использовать знак обслуживания (товарный знак) "____________", а также передавать право его использования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 может передать третьим лицам право использования знака обслуживания (товарного знака) "________" только с согласия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еть ресторанов быстрого обслуживания под знаком обслуживания (товарным знаком) "_________" должна создаваться Лицензиатом совместно с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уплачивает Лицензиару за право пользования знаком обслуживания (товарным знаком) "__________" вознаграждение в размере __________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обязан обеспечить строгое соответствие качества продуктов, реализуемых в сети ресторанов быстрого обслуживания под знаком обслуживания (товарным знаком) "_________", а также предоставляемых ресторанами услуг условиям использования знака обслуживания (товарного знака) "________", перечисленным в Приложении N 1, требованиям к качеству, устанавливаемым лиценз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того Лицензиар передает Лицензиату необходимые технические условия, спецификации и технологические карты по производству продуктов питания, формирует и обучает производственный персонал, обеспечивает его спецодеж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Лицензиату станет известно, что знак обслуживания (товарный знак) противоправно используется третьими лицами, то он должен незамедлительно информировать об этом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Если третьи лица нарушают права, предоставленные по настоящему Договору Лицензиату, то Лицензиат и Лицензиар совместно предъявят иск к таким лицам. Соответствующие расходы и/или поступления, понесенные и/или полученные в результате судебного решения или соглашения между истцом и ответчиком, будут распределены между Лицензиатом и Лицензиаром в следующем соотношени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ВЕРК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р вправе в любое время проверять надлежащее качество товара, реализуемого в ресторанах быстрого обслуживания, а также предоставления услуг, оказываемых в ресторанах, под знаком обслуживания (товарным знаком) "___________" в соответствии с условиями настоящего Договора и Приложения N 1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имеет право поручить проверку качества, указанную в п. 3.1 настоящего Договора, соответствующему компетентному 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обнаружено ухудшение качества по вине Лицензиата, то Лицензиат выплачивает Лицензиару штраф в размере __________________, а также полностью возмещает понесенные Лицензиар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ле истечения срока действия Договора или в случае его досрочного расторжения Лицензиат должен немедленно прекратить использование знака обслуживания (товарного знака). В случае непрекращения использования знака обслуживания (товарного знака) Лицензиат должен возместить Лицензиару прямые убытки и упущенную выгоду, возникшие у Лицензиара при несанкционированном использовании товарного знака Лицензиатом, с момента прекращения действия Договора до момента фактического прекращения использования товарного знака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между Лицензиаром и Лицензиатом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указанных споров путем переговоров они должны решаться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а также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х обязательств в силу действия обстоятельств непреодолимой силы, должна немедленно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двух последовательных месяцев и не обнаруживают признаков прекращения, настоящий Договор может быть расторгнут сторонами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до "__"_________ ____ г. и вступает в силу с момента регистрации настоящего Договора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рушения Договора одной из сторон каждая из сторон имеет право досрочно расторгнуть настоящий Договор путем письменного уведомления о дате расторжения Договора не менее чем за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 отношениям сторон по тем вопросам, которые не урегулированы или не полностью урегулированы Договором, применяется действующе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вершены в письменной форме, подписаны уполномоченными на это лицами и вступают в силу с момента их регистрации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помянутое в настоящем Договоре Приложение N 1 на __ листах составляе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3-х экземплярах, имеющих одинаковую юридическую силу, по одному экземпляру для каждой стороны и один экземпляр для Федеральной службы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 Условия  использования  знака  обслуживания (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ар: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5</Characters>
  <CharactersWithSpaces>6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на передачу права использования знака обслуживания (товарного знака) для организации и функционирования сети ресторанов быстр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