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изобрет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 в дальнейшем "Лицензиар" (паспорт: N _____ серия, выдан "___"________ ___ г., _________________, с одной стороны, и _________________, именуем__ в дальнейшем "Лицензиат", в лице _________________, действующ___ на основании _________________, с другой стороны, вместе такж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цензиар предоставляет Лицензиату удостоверенное патентом право использования изобретения - _____________________ (далее - "Изобретение"), а Лицензиат выплачивает Лицензиару вознаграждение за использование Изобретени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Лицензиар является обладателем исключительного права на Изобретение, что удостоверяется патентом N ___________, выданным Федеральной службой по интеллектуальной собственности, патентам и товарным знакам (Роспатентом) "___"________ ___ г. на срок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оставленное Лицензиату право использования Изобретения сохраняет за Лицензиаром право выдачи лицензий другим лицам (простая (неисключительная) лиценз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.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цензи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срок ________________ обязуется предоставить Лицензиату следующую документацию, необходимую для использования Изобретени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Гарантирует, что является законным владельцем всех прав, передаваемых Лицензиату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праве использовать Изобретение следующими способам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праве использовать Изобретение на следующей территори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вправе без предварительного письменного согласия Лицензиара заключать сублицензион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язан представлять Лицензиару письменные отчеты об использовании Изобретения в следующем порядк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язан уплатить Лицензиару вознаграждение за предоставление права использования Изобретения в размере ________ (__________) рублей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третьи лица нарушают права, предоставленные по настоящему Договору Лицензиату, то Лицензиат и Лицензиар совместно предъявляют иск к таким лицам. Соответствующие расходы и/или поступления, понесенные и/или полученные в результате судебного решения или мирового соглашения, будут распределены между Лицензиатом и Лицензиаром в следующем соотношени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ен на срок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ий Договор вступает в силу с момента его государственной регистрации в Федеральной службе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осударственную регистрацию настоящего Договора и расходы, связанные с такой регистрацией, в срок не позднее __________ осуществляет ____________ (варианты: Лицензиар, Лицензиат, распределяются между Сторонами следующим образом: 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ле истечения срока действия настоящего Договора или в случае его досрочного расторжения Лицензиат должен немедленно прекратить использование Изобретения. В случае непрекращения использования Изобретения Лицензиат должен возместить Лицензиару прямые убытки и упущенную выгоду, возникающие у Лицензиара при несанкционированном использовании Изобретения Лицензиатом, с момента прекращения действия настоящего Договора до момента фактического прекращения использования Изобретения Лиценз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срока уплаты вознаграждения, установленного п. 2.2.5 настоящего Договора, Лицензиар вправе потребовать уплаты неустойки в размере _______________ от суммы просроченного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неустойки не освобождает Лицензиата от ис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ветственность за нарушение иных условий настоящего Договора опреде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возникновения споров между Лицензиаром и Лицензиатом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оглашения по спорным вопросам по результатам переговоров споры передаются на разреш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 отношениям Сторон по тем вопросам, которые не урегулированы или не полностью урегулированы настоящим Договором, применяется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олжны быть совершены в письменной форме и вступают в силу с момента их государственной регистрации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3-х экземплярах, имеющих одинаковую юридическую силу, по одному экземпляру для каждой Стороны и один экземпляр для Федеральной службы по интеллектуальной собственности, патентам и товарным 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                                     Лицензи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8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изобретения (неисключительная лиценз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