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программы для ЭВ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Лицензиар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Лицензиат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как  "Стороны",  а  в  отдельности  "Сторон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за вознаграждение в порядке и на условиях, изложенных в настоящем Договоре, исключительные имущественные права (исключительную лицензию) на программу для ЭВМ, описание которой содержится в Приложении N 1 к настоящему Договору (далее - Програм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грамма зарегистрирована на имя Лицензиара в ____________ (Свидетельство об официальной регистрации программ для ЭВМ N ____ от "__"_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ту передаются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роизведение (полное или частичное) в любой форме, любыми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дификацию, в том числе перевод Программы с одного языка на дру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остранение экземпляров любым способом: продажа, сдача в прокат и т.д. (право на распростран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убличный пок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исление в настоящем Договоре передаваемых по нему прав не умаляет иных прав Лицензиата, которые не названы прямо, но имеются исходя из существа работы с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ензиат получает право предоставлять третьим лицам сублицензи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обязан до подписания сублицензионного договора согласовать его основные условия с Лицензиаром. По подписании сублицензионного договора Лицензиат обязан в течение _____ дней передать один экземпляр этого соглашения Лицензи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 позднее ___ дней с момента заключения Договора Лицензиар предоставляет Лицензиату ___ экземпляр__ записи содержимого Программы на носителях, обеспечивающих долговременное безопасное хранение данных, а также следующие документы и информацию: 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ДЕРЖАНИЕ ЛИЦЕНЗИИ И ГАРАНТИИ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я, предоставляемая по настоящему Договору, действует в отношении всего содержимого Программы, в частности,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 для ЭВМ, обеспечивающих функционирование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зайна (графики, расположения элементов оформления Программ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х иных элементов Программы, в том числе изображений, фонограмм, тек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р гарантирует, что он является надлежащим правообладателем на все в совокупности и каждый в отдельности из перечисленных элементов Программы. Лицензиар также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р обязуется принять меры, которые обеспечат Лицензиату беспрепятственное использование передаваемых по настоящему Договору прав, а в случае невозможности обеспечить беспрепятственное использование передаваемых прав возместить Лицензиату понесенные убытки, которые могут возникнуть у Лицензиата в связи с таким нарушением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ОГОВОРА И ТЕРРИТОРИЯ ИСПОЛЬЗОВАНИЯ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вступает в силу с момента его регистрации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ензионный Договор действует на территор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ЛИЦЕНЗИОННОЕ ВОЗНАГРА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редоставленное исключительное право использования Программы, предусмотренное настоящим Договором, Лицензиат уплачивает Лицензиару лицензионное вознаграждение в рублях в следующем порядке: _______________ (указать порядок выплат по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осрочки в уплате лицензионного вознаграждения Лицензиат уплачивает Лицензиару неустойку в размере ____% от просроченной к перечислению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 И ФОРС-МАЖ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Сторонами обязательств, принятых на себя в соответствии с настоящим Договором, Стороны несут ответственность в соответствии с действующим российск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цензиат несет ответственность перед Лицензиаром за действия сублицензиатов по сублицензио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ы от воли Сторон, не могли быть ими предвидены в момент заключения Договора и предотвращены разумными средствами при их наступлении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К обстоятельствам, указанным в п. 6.3 настоящего Договора,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если обстоятельства непреодолимой силы длятся более ______ месяцев и не обнаруживают признаков прекращения, Стороны совместно определяют дальнейшую юридическую судьб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РАСТОРЖЕНИЯ НАСТОЯЩЕ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аждая из Сторон имеет право досрочно расторгнуть настоящий Договор путем направления письменного уведомления не менее чем за ___ дней до предполагаемой даты расторжения, если другая Сторона не выполнит какое-либо существенное услов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настоящий Договор будет расторгнут до истечения срока его действия вследствие нарушения какого-либо условия Договора Лицензиатом, то Лицензиат лишается переданных ему по настоящему Договору прав и обязуется возвратить Лицензиару всю документацию, связанную с Программой и переданную Лицензи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 и разногласия, возникающие из настоящего Договора или в связи с ним, будут 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достижения согласия спор передается на рассмотрение в Арбитражный суд г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, что не оговорено в настоящем Договоре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изменении наименования, адреса, банковских реквизитов или реорганизации Стороны информируют друг друга в письменном виде в 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1. Описание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ар:     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4</Characters>
  <CharactersWithSpaces>7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Касенов Е.Б.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программы для ЭВ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