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товарного зна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лкогольную продукцию с иностранной компан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вне РФ и импорт в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(созданное и действующее на основании законодательства ________), именуем__ в дальнейшем "Лицензиар", в лице _________, действующ__ на основании _________, с одной стороны, и __________ (созданное и действующее на основании законодательства ________), именуем__ в дальнейшем "Лицензиат", в лице ___________, действующ__ на основании _________, с другой стороны, договорились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сроком на ____ (_____) лет права использования товарных знаков, указанных в приложении N 1 к Договору (далее - Товарные зн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у предоставляются права на использование Товарных знаков для импорта в РФ, производства, хранения и последующей продажи __________ (ликероводочных изделий) (далее - продукция) на территории __________ в соответствии с условиями, предусмотр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т не вправе производить продукцию вне пределов согласованных сторонами территорий, предоставлять права на использование по договору третьим лицам (также заключать сублицензионные догов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продукции должно соответствовать установленным стандартам и нормативам, а также технической документации, предусмотренным в приложении N 2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м продукции, произведенной за год, не может быть меньше ___ (_____) декалитров и больше ____ (_____) декали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м продукции, импортированной в РФ за год, не может быть меньше ____ (_____) декалитров и больше ____ (_____) декали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использованием Товарных знаков вне территории РФ и оформлением импорта продукции, несет Лиценз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 гарантирует, что он вправе предоставлять права, указанные в п. 1.1 договора, и что на момент подписания договора Лицензиару ничего не известно о правах третьих лиц, которые могут быть нарушены предоставлением да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ые знаки, право на использование которых предоставляется на настоящему договору, зарегистрированы ________ "__"_______ ___ г., свидетельство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р гарантирует техническую осуществимость выпуска продукции и возможности достижения технических показателей, предусмотренных приложением N 2 к договору, при условии соблюдения Лицензиатом стандартов, нормативов и технической документации по производству данных видов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т гарантирует качественное изготовление продукции, а также соблюдение требований к товарному виду продукции, установленных в приложении N 2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гарантирует беспрепятственный допуск уполномоченных представителей Лицензиара, в том числе приглашенных экспертов, к местам производства продукции по всему технологическому циклу производства продукции, а также предоставление образцов продукции в срок, не превышающий 5 (пяти) рабочих дней с момента получения соответствующего запроса от Лицензиара, в целях осуществления контроля над выполнением Лицензиатом обязательств, принятых на себ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гарантирует наличие у него действующей в течение срока действия настоящего договора лицензии и соответствующих разрешений на производство, хранение и поставки произведенной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гарантирует в течение всего срока действия договора, а также после его расторжения или истечения срока его действия не осуществлять действий, которые могут нанести ущерб репутации Товарных знаков и/ил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ускать продукцию высокого качества, соответствующую стандартам и нормативам, а также технической документации, предусмотренным в приложении N 2 к договору, в количестве, не меньшем и не большем, чем установлен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мпортировать в РФ продукцию высокого качества, соответствующую стандартам и нормативам, а также технической документации, предусмотренным в приложении N 2 к договору, в количестве, не меньшем и не большем, чем установлено в п. 1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вносить изменений или дополнений в Товарные знаки, за исключением дополнений в виде сопроводительно-информационного текста, согласованного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использовании Товарных знаков Лицензиат обязан сопровождать их следующими указ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этикетке "Изготовлена и разлита по разрешению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онтрэтикетке "Реализация за пределы ___________ без разрешения _____________ запрещ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Лицензиару или уполномоченному им лицу его право на беспрепятственный доступ к местам производства продукции, маркированной Товарными знаками, с целью проверки соблюдения Лицензиатом требований, установленных договором к продукции, в любое удобное для Лицензиара время в течение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применять Товарные знаки в отношении других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производство продукции комплектующими единого образца (бутылка, пробка, этикетка, короба) в соответствии с указаниям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существлять продажу продукции по ценам, не ниже цен, установленных Лицензиаром (приложение N 3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Товарные знаки для маркировки продукции, ее упаковки и в сопроводительной документации. При этом Лицензиат обязан согласовывать с Лицензиаром размеры Товарных знаков, их расположение и способы на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Товарные знаки, право на использование которых передается по настоящему договору, совместно со своими товарными знаками. При этом товарный знак Лицензиата может быть расположен только на контрэтикетке в согласованном с Лицензиар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ензиат не имеет права регистрировать на свое имя и использовать Товарные знаки, схожие до степени смешения с Товарными знаками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КАЧЕСТВА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самостоятельно или через третьих лиц осуществляет контроль качества продукции, в том числе путем проведения проверок соблюдения Лицензиатом технологии производства продукции, отбора проб для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считать окончательными результаты экспертизы продукции, осуществленной ___________, расположенным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ходы по проверке Лицензиаром качества продукции, включая предоставление проб и проведение экспертизы, оплачиваются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установления отклонения качества и товарного вида продукции от требований, установленных договором, Лицензиат уплачивает Лицензиару пеню в размере _________ процентов от стоимости продукции, произведенной с отклонениями от устано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казанной продукции рассчитывается исходя из цены, установленной Лицензиаром в приложении N 3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ЩИТА ПРАВ НА ТОВАРНЫЕ ЗНА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цензиат обязуется незамедлительно в письменном виде сообщать Лицензиару обо всех ставших ему известными фактах противоправного использования третьими лицам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цензиат обязуется оказывать Лицензиару помощь в защите его прав на Товарные знаки на территории субъекта РФ по месту нахождения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цензиат ежемесячно не позднее ___ числа месяца, следующего за отчетным периодом, предоставляет Лицензиару сводные данные по произведенной и импортированной продукции в течение отчетного периода, включая производственный отчет по выпуску производственной продукции с использованием Товарных знаков; а также справки о фактическом использовании за отчетный период оформительских и тароупаковочных материалов и их запасе на конец отчетного периода, а также любую другую информацию, связанную с использованием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ензиат обязуется вести документацию, необходимую для определения размера платежей за использование Товарных знаков, и ежемесячно предоставлять Лицензиару до ___ числа каждого месяца, следующего за отчетным, отчет о совершении платежей за использование Товарных знаков, а также об объемах денежных средств, направленных на рекламу и защиту прав на Товар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ицензиат обязуется ежемесячно до ___ числа следующего за отчетным месяца предоставлять Лицензиару отчет по форме, установленной в приложении N 4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цензиар вправе в любой момент самостоятельно и/или при помощи аудитора за счет Лицензиата проверить бухгалтерскую и иную документацию Лицензиата, относящуюся к производству и реализации продукции, маркированной Товарными знаками, с целью проверки данных, указанных в отчетности, предоставляемой Лицензиару, и правильности начисления и уплаты лицензио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предоставленные права по настоящему договору Лицензиат уплачивает лицензионные платежи за каждый литр продукции, произведенный и маркированный Товарными знаками, но не менее чем за минимальное количество продукции, установленное в пунктах 1.4 и 1.5 договора, в размерах, утвержденных сторонами в Дополнительных согла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плата лицензионных платежей осуществляется ежемесячно по итогам производства продукции за месяц до ____ числа месяца, следующего за отчетным, по реквизитам, указанным в приложении N 5 к договору. Сразу после осуществления каждого платежа Лицензиат должен предоставить по факсу Лицензиару платежное поручение с отметкой банка об исполнении и отчет по форме, установленной в приложении N 4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ЛА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цензиат обязуется за счет собственных средств осуществлять рекламу продукции, обеспечивающую ее оптимальную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 обязуется осуществлять рекламу продукции в сроки и по программе, согласованной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с организацией, обеспечивающей организацию рекламы, Лицензиат обязуется установить в договоре условие, в соответствии с которым объем денежных средств, направляемых на рекламу, не может быть менее ____% от суммы лицензионных платежей, 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возникновения споров между Лицензиаром и Лицензиатом по вопросам исполнения настоящего договора или в связи с ним стороны предпримут все меры к их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указанных споров путем переговоров они подлежат рассмотр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РОК ДЕЙСТВИЯ ДОГОВОРА.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заключается на _____ лет и вступает в силу с момента его регистрации в Федеральной службе по интеллектуальной собственности, патентам и товарным знакам (Роспатенте). Расходы, связанные с регистрацией настоящего договора, а также дополнений и изменений к нему оплачивает Лиценз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может быть продлен по взаимному согласию сторон. Условия продления срока действия настоящего договора будут определены сторонами за __ (__) месяца до даты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ицензиар вправе расторгнуть настоящий договор в случаях, предусмотренных российским законодательством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у Лицензиата контрафак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сутствия (приостановления, аннулирования) у Лицензиата лицензии на производство, хранение и поставку алкоголь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требований к качеству, рецептуре, комплектующим и/или товарному вид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платы лицензионных платежей более 2 (двух) месяцев под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Лицензиатом условий, указанных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расторжения договора или истечения срока его действия Лицензиат обязуется незамедл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ть использование Товар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ить Товарные знаки с продукции, упаковки, рекламы и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Лицензиару оставшиеся оформительские и иные материалы, маркированные Товарными знаками на условиях, определяем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За неисполнение или ненадлежащее исполнение сторонами обязательств, принятых на себя в соответствии с договором, стороны несут ответственность в соответствии с действующим российск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нарушение условий договора виновная сторона уплачивает штраф в размере ______ (________) ______ за каждое нарушение, а также возмещает убытки, причиненные неисполнением или ненадлежащим исполнением требован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за нарушение требований, предусмотренных п. 3.1.7 договора, Лицензиат уплачивает Лицензиару пеню в размере ____% стоимости продукции, реализованной по ценам ниже установленных Лицензиаром в приложении N 3 к договору, рассчитанной исходя из цены, установленной Лицензиаром в приложении N 3 к договору, за каждое нарушение, а также возмещает убытки, причиненные неисполнением или ненадлежащим исполнением требован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изменения и дополнения к договору действительны только в случае, если они имеют ссылку на договор, составлены в письменной форме, подписаны уполномоченными представителями сторон, заверены печатями и прошли регистрацию аналогичн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е приложения к договору, подписанные уполномоченными представителями сторон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Договор составлен на русском и _________ языках в восьми подлинны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предыдущие переговоры, переписка и иные обстоятельства, связанные с предметом договора, теряют силу с момента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ава и обязанности по договору не могут быть переуступле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Стороны обязуются в случае изменения юридического адреса и/или банковских реквизитов незамедлительно про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3. ЮРИДИЧЕСКИЕ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еречень   Товарных   знаков,   права   на  использовани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по настоящему лицензионн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еречень   стандартов,   нормативов  и  техническ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х  качество, техническую осуществимость выпуска и товар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позволяющих импортировать и производить издел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формация  о  минимальных ценах на виды продукции, производим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Ф  и  импортируемые  в  РФ  под  указанными  в  Приложении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и зна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чет по причитающейся сумме лицензионного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квизиты для оплаты лицензион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нзиар:           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5</Words>
  <Characters>15080</Characters>
  <CharactersWithSpaces>1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товарного знака на алкогольную продукцию с иностранной компанией (производство вне РФ и импорт в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