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товарного зна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лкогольную продукцию с иностранной компан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в РФ и экспорт из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созданное и действующее на основании законодательства _________), именуем__ в дальнейшем "Лицензиар", в лице ____________, действующ__ на основании _________, с одной стороны, и _________ (созданное и действующее на основании законодательства _________), именуем__ в дальнейшем "Лицензиат", в лице __________, действующ__ на основании _________, с другой стороны, Договорились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сроком на __ (_______) лет права использования товарных знаков, указанных в приложении N 1 к Договору (далее - Товарные зн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у предоставляются права на использование товарных знаков для экспорта из РФ, производства, хранения и последующей продажи _____________ (ликероводочных изделий) (далее - продукция) на территории ________ в соответствии с условиями, предусмотр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ензиат не вправе производить продукцию по Договору за пределами РФ, предоставлять права на использование товарного знака по Договору третьим лицам (заключать сублицензионные Догов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продукции должно соответствовать установленным стандартам и нормативам, а также технической документации, предусмотренным в приложении N 2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ъем продукции, произведенной за год, не может быть меньше ___ (_____) декалитров и больше _______ (_____) декали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ъем продукции, экспортированной из РФ за год, не может быть меньше _____ (_____) декалитров и больше _______ (_____) декали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расходы, связанные с использованием товарных знаков на территории РФ и оформлением экспорта продукции несет Лицензи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 гарантирует, что он вправе предоставлять права, указанные в п. 1.1 Договора, и что на момент подписания Договора Лицензиару ничего не известно о правах третьих лиц, которые могут быть нарушены предоставлением да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ные знаки, право на использование которых предоставляется на настоящему Договору, зарегистрированы _______ "__"_________ ___ г., свидетельство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р гарантирует техническую осуществимость выпуска продукции и возможности достижения технических показателей, предусмотренных приложением N 2 к Договору, при условии соблюдения Лицензиатом стандартов, нормативов и технической документации по производству данных видов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ензиат гарантирует качественное изготовление продукции, а также соблюдение требований к товарному виду продукции, установленных в приложении N 2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гарантирует беспрепятственный допуск уполномоченных представителей Лицензиара, в том числе приглашенных экспертов, к местам производства продукции по всему технологическому циклу производства продукции, а также предоставление образцов продукции в срок, не превышающий 5 (пяти) рабочих дней с момента получения соответствующего запроса от Лицензиара, в целях осуществления контроля над выполнением Лицензиатом обязательств, принятых на себя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т гарантирует наличие у него действующей в течение срока действия настоящего Договора лицензии и соответствующих разрешений на производство, хранение и поставки произведенной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ензиат гарантирует в течение всего срока действия Договора, а также после его расторжения или истечения срока его действия не осуществлять действий, которые могут нанести ущерб репутации Товарных знаков и/или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ЛИЦЕНЗИ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ыпускать продукцию высокого качества, соответствующую стандартам и нормативам, а также технической документации, предусмотренным в приложении N 2 к Договору, в количестве не меньшем и не большем, чем установлено в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Экспортировать из РФ продукцию высокого качества, соответствующую стандартам и нормативам, а также технической документации, предусмотренным в приложении N 2 к Договору, в количестве не меньшем и не большем, чем установлено в п. 1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е вносить изменений или дополнений в Товарные знаки, за исключением дополнений в виде сопроводительно-информационного текста, согласованного с Лиценз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 использовании Товарных знаков Лицензиат обязан сопровождать их следующими указа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этикетке "Изготовлена и разлита в Российской Федерации по разрешению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контрэтикетке "Реализация за пределы Российской Федерации без разрешения ______________ запрещ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Лицензиару или уполномоченному им лицу его право на беспрепятственный доступ к местам производства продукции, маркированной Товарными знаками, с целью проверки соблюдения Лицензиатом требований, установленных Договором к продукции, в любое удобное для Лицензиара время в течение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применять Товарные знаки в отношении других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производство продукции комплектующими единого образца (бутылка, пробка, этикетка, короба) в соответствии с указаниями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существлять продажу продукции по ценам, не ниже цен, установленных Лицензиаром (приложение N 3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Товарные знаки для маркировки продукции, ее упаковки и в сопроводительной документации. При этом Лицензиат обязан согласовывать с Лицензиаром размеры Товарных знаков, их расположение и способы нанес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пользовать Товарные знаки, право на использование которых передается по настоящему Договору, совместно со своими товарными знаками. При этом товарный знак Лицензиата может быть расположен только на контрэтикетке в согласованном с Лицензиар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ензиат не имеет права регистрировать на свое имя и использовать товарные знаки, схожие до степени смешения с Товарными знаками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КАЧЕСТВА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ензиар самостоятельно или через третьих лиц осуществляет контроль качества продукции, в том числе путем проведения проверок соблюдения Лицензиатом технологии производства продукции, отбора проб для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уются считать окончательными результаты экспертизы продукции, осуществленной __________, расположенным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расходы по проверке Лицензиаром качества продукции, включая предоставление проб и проведение экспертизы, оплачиваются Лиценз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установления отклонения качества и товарного вида продукции от требований, установленных Договором, Лицензиат уплачивает Лицензиару пеню в размере _________ процентов от стоимости продукции, произведенной с отклонениями от установл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казанной продукции рассчитывается исходя из цены, установленной Лицензиаром в приложении N 3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ЩИТА ПРАВ НА ТОВАРНЫЕ ЗНА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ицензиат обязуется незамедлительно в письменном виде сообщать Лицензиару обо всех ставших ему известными фактах противоправного использования третьими лицами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ицензиат обязуется оказывать Лицензиару помощь в защите его прав на Товарные знаки на территории субъекта РФ по месту нахождения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ицензиат ежемесячно не позднее ___ числа месяца, следующего за отчетным периодом, предоставляет Лицензиару сводные данные произведенной и экспортированной продукции в течение отчетного периода, включая производственный отчет по выпуску производственной продукции с использованием Товарных знаков; а также справки о фактическом использовании за отчетный период оформительских и тароупаковочных материалов и их запасе на конец отчетного периода, а также любую другую информацию, связанную с использованием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цензиат обязуется вести документацию, необходимую для определения размера платежей за использование Товарных знаков, и ежемесячно предоставлять Лицензиару до ___ числа каждого месяца, следующего за отчетным, отчет о совершении платежей за использование Товарных знаков, а также об объемах денежных средств, направленных на рекламу и защиту прав на Товарны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ицензиат обязуется ежемесячно до ___ числа следующего за отчетным месяца предоставлять Лицензиару отчет по форме, установленной в приложении N 4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цензиар вправе в любой момент самостоятельно и/или при помощи аудитора за счет лицензиата проверить бухгалтерскую и иную документацию Лицензиата, относящуюся к производству и реализации продукции, маркированной Товарными знаками, с целью проверки данных, указанных в отчетности, предоставляемой Лицензиару, и правильности начисления и уплаты лицензио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ЛАТ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предоставленные права по настоящему Договору Лицензиат уплачивает лицензионные платежи за каждый литр продукции, произведенный и маркированный Товарными знаками, но не менее чем за минимальное количество продукции, установленное в пунктах 1.4 и 1.5 Договора, в размерах, утвержденных Сторонами в Дополнительных согла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плата лицензионных платежей осуществляется ежемесячно по итогам производства продукции за месяц до ____ числа месяца, следующего за отчетным, по реквизитам, указанным в приложении N 5 к Договору. Сразу после осуществления каждого платежа Лицензиат должен предоставить по факсу Лицензиару платежное поручение с отметкой банка об исполнении и отчет по форме, установленной в приложении N 4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ЛА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ицензиат обязуется за счет собственных средств осуществлять рекламу продукции, обеспечивающую ее оптимальную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 обязуется осуществлять рекламу продукции в сроки и по программе, согласованной с Лиценз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с организацией, обеспечивающей организацию рекламы, Лицензиат обязуется установить в Договоре условие, в соответствии с которым объем денежных средств, направляемых на рекламу, не может быть менее ___% от суммы лицензионных платежей, в том числе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возникновения споров между Лицензиаром и Лицензиатом по вопросам исполнения настоящего Договора или в связи с ним стороны предпримут все меры к их разрешению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указанных споров путем переговоров они подлежат рассмотрению в Арбитражном суде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. УСЛОВИЯ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заключается на _____ лет и вступает в силу с момента его регистрации в Федеральной службе по интеллектуальной собственности, патентам и товарным знакам (Роспатенте). Расходы, связанные с регистрацией настоящего Договора, а также дополнений и изменений к нему, оплачивает Лицензи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может быть продлен по согласию сторон. Условия продления срока действия настоящего Договора будут определены сторонами за __ (___) месяца до даты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ицензиар вправе расторгнуть настоящий Договор в случаях, предусмотренных российским законодательством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наружения у Лицензиата контрафак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сутствия (приостановления, аннулирования) у Лицензиата лицензии на производство, хранение и поставку алкоголь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требований к качеству, рецептуре, комплектующим и/или товарному виду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платы лицензионных платежей более 2 (двух) месяцев под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Лицензиатом условий, указанных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расторжения Договора или истечения срока его действия Лицензиат обязуется незамедл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тить использование Товар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ить Товарные знаки с продукции, упаковки, рекламы и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Лицензиару оставшиеся оформительские и иные материалы, маркированные Товарными знаками на условиях, определенных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За неисполнение или ненадлежащее исполнение сторонами обязательств, принятых на себя в соответствии с Договором, стороны несут ответственность в соответствии с действующим российским законодательством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 нарушение условий Договора виновная сторона уплачивает штраф в размере ______ (__________) ____ за каждое нарушение, а также возмещает убытки, причиненные неисполнением или ненадлежащим исполнением требований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за нарушение требований, предусмотренных подп. 3.1.8 Договора, Лицензиат уплачивает Лицензиару пеню в размере ___% стоимости продукции, реализованной по ценам ниже установленных Лицензиаром в приложении N 3 к Договору, рассчитанной исходя из цены, установленной Лицензиаром в приложении N 3 к Договору, за каждое нарушение, а также возмещает убытки, причиненные неисполнением или ненадлежащим исполнением требований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се изменения и дополнения к Договору действительны только в случае, если они имеют ссылку на Договор, составлены в письменной форме, подписаны уполномоченными представителями сторон, заверены печатями и прошли регистрацию в порядке, установленном для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се приложения к Договору, подписанные уполномоченными представителями сторон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Договор составлен на русском и _________ языках в восьми подлинны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се предыдущие переговоры, переписка и иные обстоятельства, связанные предметом Договора, теряют силу с момента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рава и обязанности по Договору не могут быть переуступле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Стороны обязуются в случае изменения юридического адреса и/или банковских реквизитов незамедлительно про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3. ЮРИДИЧЕСКИЕ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еречень   товарных   знаков,   права   на  использование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по настоящему лицензионн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еречень   стандартов,   нормативов  и  техническ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х  качество, техническую осуществимость выпуска и товарн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   позволяющих    экспортировать    и    производить   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формация  о  минимальных ценах на виды продукции, производим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Ф  и  экспортируемые  из  РФ  под  указанными в Приложении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и зна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чет по причитающейся сумме лицензионного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квизиты для оплаты лицензион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ар:          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7</Words>
  <Characters>15159</Characters>
  <CharactersWithSpaces>1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товарного знака на алкогольную продукцию с иностранной компанией (производство в РФ и экспорт из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