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ОННЫЙ 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рава использования товарного зна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Лицензиар", в лице ____________, действующ___ на основании __________, с одной стороны, и ___________, именуем__ в дальнейшем "Лицензиат", в лице ____________, действующ___ на основании _______________, с другой стороны, договор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ицензиар предоставляет Лицензиату на срок действия настоящего Договора право использования товарного знака "_____________" (зарегистрирован Федеральной службой по интеллектуальной собственности, патентам и товарным знакам (Роспатентом) "___"_________ ____ г., свидетельство N ______) для обозначения Лицензиатом производимого и распространяемого им ____________ (далее именуемого "товар"), а Лицензиат выплачивает Лицензиару вознаграждение за использование товарного знака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ко-качественные показатели товара, производимого и распространяемого Лицензиатом с использованием товарного знака "_________", указаны в Приложени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ицензиат вправе производить и распространять товар с товарным знаком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Лицензиат может передать третьим лицам право использования товарного знака "________" только с согласия Лицензи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Товар с товарным знаком "__________" будет распространяться непосредственно Лицензиатом. Для его распространения другими лицами Лицензиат обязан получить письменное согласие Лицензи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ицензиат уплачивает Лицензиару за предоставление права использования товарного знака "___________" вознаграждение в размере __________ в следующем порядке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Лицензиат обязан обеспечить качество товара с товарным знаком "___________" в строгом соответствии с технико-качественными показателями, перечисленными в При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Если Лицензиату станет известно, что товарный знак противоправно используется третьими лицами, то он должен незамедлительно информировать об этом Лицензи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Если третьи лица нарушают права, предоставленные по настоящему Договору Лицензиату, то Лицензиат и Лицензиар совместно предъявят иск к таким лицам. Соответствующие расходы и/или поступления, понесенные и/или полученные в результате судебного решения или соглашения между истцом и ответчиком, будут распределены между Лицензиатом и Лицензиаром в следующем соотношении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Лицензиат имеет право применять товарный знак "_________" на товаре и его упак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ОВЕРКА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ицензиар ежемесячно вправе проверять соответствие качества производимого и распространяемого Лицензиатом товара с товарным знаком "__________" технико-качественным показателям, определяемым в Приложении к Договору. О времени и месте проверки Лицензиар письменно уведомляет Лицензиата за _______ до дня проверки. Лицензиат обязуется предоставить товар с товарным знаком "__________" в указанное время и место для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ицензиар имеет право поручить проверку качества поставляемого Лицензиатом товара с товарным знаком "__________" соответствующему компетентному органу. В этом случае Лицензиар также уведомляет Лицензиата в порядке, указанном в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сли обнаружено ухудшение качества по вине Лицензиата, то Лицензиат выплачивает Лицензиару штраф в размере _______________, а также полностью возмещает понесенные Лицензиаро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ле истечения срока действия Договора или в случае его досрочного расторжения Лицензиат должен немедленно прекратить использование товарного знака. В случае непрекращения использования товарного знака Лицензиат должен возместить Лицензиару прямые убытки и упущенную выгоду, возникающие у Лицензиара при несанкционированном использовании товарного знака Лицензиатом, с момента прекращения действия Договора до момента фактического прекращения использования товарного знака Лицензи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возникновения споров между Лицензиаром и Лицензиатом по вопросам, предусмотренным настоящим Договором или в связи с ним, стороны примут все меры к разрешению их путем переговоров между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озможности разрешения указанных споров путем переговоров они должны решаться в судебном порядке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 разумными средствами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, а также запретительные действия вл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а, которая не исполняет своих обязательств в силу действия обстоятельств непреодолимой силы, должна немедленно известить другую сторону о возникших препятствиях и их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Если обстоятельства непреодолимой силы действуют на протяжении ______ последовательных месяцев и не обнаруживают признаков прекращения, настоящий Договор может быть расторгнут сторонами путем направления уведомления друг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 И УСЛОВИЯ ЕГО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заключен на срок до "__"_______ ____ г. и вступает в силу с момента регистрации настоящего Договора в Федеральной службе по интеллектуальной собственности, патентам и товарным зна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арушения Договора одной из сторон каждая из сторон имеет право досрочно расторгнуть настоящий Договор путем письменного уведомления о дате расторжения Договора не менее чем за 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 отношениям сторон по тем вопросам, которые не урегулированы или не полностью урегулированы Договором, применяется действующее законодательство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изменения и дополнения к настоящему Договору должны быть совершены в письменной форме, подписаны уполномоченными на это лицами и вступают в силу с момента их регистрации в установленном действующи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Упомянутое в настоящем Договоре Приложение на __ листах составляет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составлен в 3-х экземплярах, имеющих одинаковую юридическую силу, по одному экземпляру для каждой стороны и один экземпляр для Федеральной службы по интеллектуальной собственности, патентам и товарным зна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Технико-качественные показатели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цензиар:                                       Лицензи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2</Words>
  <Characters>7574</Characters>
  <CharactersWithSpaces>6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ЗАО «Юринформ В»</dc:creator>
  <dc:description/>
  <dc:language>en-US</dc:language>
  <cp:lastModifiedBy/>
  <dcterms:modified xsi:type="dcterms:W3CDTF">2011-10-30T09:51:00Z</dcterms:modified>
  <cp:revision>2</cp:revision>
  <dc:subject>Договор</dc:subject>
  <dc:title>Лицензионный договор о предоставлении права использования товарного зн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