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резуль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ллектуальной деятельности путем его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вклада в уставный (складочный) капит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Лицензиар", в лице _____________, действующ__ на основании _____________, с одной стороны, и _____________, именуем__ в дальнейшем "Лицензиат", в лице ___________, действующ__ на основании __________, с другой стороны, вместе именуемые в дальнейшем "Стороны", принимая во внимание, что Лицензиат является юридическим лицом, учредителем которого является Лицензиар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Лицензиар передает Лицензиату право использо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далее - "РИД") в предусмотр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пределах путем внесения указанного права  в уставный (склад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 Лицензи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сключительное  право на РИД  принадлежит Лицензиару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окумент, подтверждающий исключительное право Лицензиара на РИ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, свидетельство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ензиар передает Лицензиату право использования РИД следующими способ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ицензиат может использовать РИД только в пределах тех прав и теми способами, которые предусмотрены настоящим договором. Право использования РИД, прямо не указанное в договоре, не считается предоставленным Лицензи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рритория, на которой допускается использование РИД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территория, на которой допускается использование РИД, в договоре не указана, Лицензиат вправе осуществлять использование РИД на всей территории Российской Федера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едаваемое по настоящему договору право использования РИД оценивается Сторонами в ________ (_________) рублей (в предусмотренных законом случаях требуется привлечение независимого оценщика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стоящий договор заключается в соответствии с положениями учредительного договора/договора об учреждении Лицензиата (вариант: в соответствии с решением единственного участника Лицензиата) в порядке исполнения обязательства Лицензиара по оплате принадлежащей ему доли в уставном (складочном) капитале 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 момента заключения настоящего договора (вариант: с момента государственной регистрации настоящего договора) обязательство Лицензиара по внесению вклада в уставный (складочный) капитал Лицензиата считается исполн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ГАРАНТИ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р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н является законным правообладателем Р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момент подписания настоящего договора Лицензиару ничего не известно о правах третьих лиц, которые могли быть нарушены предоставлением исключительной (неисключительной) лицензии на РИД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момент заключения настоящего договора право пользования РИД или исключительное право на РИД третьим лицам не перед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момент заключения настоящего договора права Лицензиара на РИД не оспариваются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ат гарантирует соблюдение законных интересов и прав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ар вправе (не вправе) выдавать лицензии на использование РИД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ензиар вправе требовать от Лицензиата предоставления отчета об использовании Р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чение срока действия настоящего договора Лицензиар обязан воздерживаться от каких-либо действий, способных затруднить осуществление Лицензиатом предоставленного ему права использования РИД в установленных договором пред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наличии письменного согласия Лицензиара Лицензиат имеет право по договору предоставить право использования РИД другому лицу (сублицензионный договор). По сублицензионному договору сублицензиату могут быть предоставлены права использования РИД только в пределах тех прав и тех способов использования, которые предусмотрены настоящим договором для 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Лицензиат вправе использовать РИД в пределах тех прав и теми способами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Лицензиат обязан ежемесячно (ежегодно и т.п.) представлять Лицензиару письменные отчеты об использовании РИД (договором может быть предусмотрено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Лицензиат обязан представлять отчеты об использовании РИД Лицензиару по его требованию в сроки и в порядке, указанных в таком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В  течение  _______  дней  со  дня подписан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направляют договор и все необходимые документы для ег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_____________________________________________  (в  случае  если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государственной  регистрации).   Пошлина   для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настоящего договора  оплачивается __________. Иные  расход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несет ___________ (Приобретатель/Правообла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Лицензиатом п. 1.4, 1.5, 3.5 настоящего договора Лицензиат уплачивает Лицензиару штраф в размере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п. 2.1 настоящего договора Лицензиар уплачивает Лицензиату штраф в размере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арушении Лицензиатом обязанности уплатить Лицензиару в установленный договором срок вознаграждение за предоставление права использования произведения науки, литературы или искусства либо объектов смежных прав Лицензиар может в одностороннем порядке отказаться от договора и потребовать возмещения убытков, причиненных расторж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урегулированным настоящим договором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(вариант: с момента его государственной регистрации)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, на который заключается лицензионный договор, не может превышать срок действия исключительного (неисключительного) права на Р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рекращения исключительного права на РИД настоящий договор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___ экземплярах, имеющих одинаковую юридическую силу, по одному экземпляру для каждой Стороны (и один экземпляр для регистрирующего органа, если договор подлежит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р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ат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ензиар:                        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нежная оценка вклада участника хозяйственного общества производится по соглашению между учредителями (участниками) общества и в случаях, предусмотренных законом, подлежит независимой экспертной проверке (ч. 6 ст. 66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2 ст. 15 ФЗ "Об обществах с ограниченной ответственностью" в случае если номинальная стоимость или увеличение номинальной стоимости доли участника общества в уставном капитале общества, оплачиваемой неденежными средствами, составляет более чем двадцать тысяч рублей, в целях определения стоимости этого имущества должен привлекаться независимый оцен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 ФЗ "Об оценочной деятельности в РФ" при передаче объектов оценки, принадлежащих Российской Федерации, субъектам Российской Федерации или муниципальным образованиям, в качестве вклада в уставные капиталы юридических лиц, проведение оценки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8</Words>
  <Characters>9216</Characters>
  <CharactersWithSpaces>7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Касенов Е.Б.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о предоставлении права использования результата интеллектуальной деятельности путем его внесения в качестве вклада в уставный (складочный)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