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пользования базой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Лицензиар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Лицензиат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предоставляет Лицензиату за вознаграждение в порядке и на условиях, изложенных в настоящем Договоре, неисключительную лицензию на право использования базы данных (далее - База), описание которой содержится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ключительное право на базу данных принадлежит Лицензиару на основании Свидетельства N 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цензиату передаются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ное или частичное воспроизведение в любой форме и любыми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модификацию, в том числе перевод Базы с одного языка на друг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распространение любым способом: продажа, сдача в прокат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убличный пока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цензия, выдаваемая Лицензиату по настоящему Договору, является простой (неисключительной). За Лицензиаром сохраняется право выдачи лицензий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 позднее ___ дней с момента заключения Договора Лицензиар предоставляет Лицензиату ___ экземпляр__ записи содержимого Базы на носителях, обеспечивающих долговременное безопасное хранение данных, а также следующие документы и информацию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ензиат обязан ежемесячно (ежегодно и т.п.) представлять Лицензиару письменные отчеты об использовании Базы по форме согласно Приложению N 2 к настоящему Договору в следующем порядк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2.4. Лицензиат обязан представлять отчеты об использовании Базы Лицензиару по его требованию в сроки и в порядке, указанных в таком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ОДЕРЖАНИЕ ЛИЦЕНЗИИ И ГАРАНТИИ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цензия, предоставляемая по настоящему Договору, действует в отношении всего содержимого Базы, в частности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 для ЭВМ, обеспечивающих функционирование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зайна (графики, расположения элементов оформления Базы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х иных элементов Базы, в том числе изображений, фонограмм, тек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ензиар гарантирует, что он является надлежащим правообладателем на все в совокупности и каждый в отдельности из перечисленных элементов Базы. Лицензиар также гарантирует, что в Базе не используются никакие элементы в нарушение прав третьих лиц. В случае если гарантии, содержащиеся в настоящем абзаце, будут нарушены, Лицензиар обязуется принять меры, которые обеспечат Лицензиату беспрепятственное использование передаваемых по настоящему Договору прав, а в случае невозможности обеспечить беспрепятственное использование передаваемых прав возместить Лицензиату понесенные убытки, которые могут возникнуть у Лицензиата в связи с таким нарушением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ОГОВОРА И ТЕРРИТОРИЯ ИСПОЛЬЗОВАНИЯ БА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сроком на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действует на территории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ЛИЦЕНЗИОННОЕ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За  предоставленное  исключительное  право  использования  Ба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е   настоящим   Договором,  Лицензиат  уплачивает  Лицензиа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ое вознаграждение  в размере ______ (__________) рублей 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яц) в следующем порядке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орядок выплат по настоящему Догово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росрочки в уплате лицензионного вознаграждения Лицензиат уплачивает Лицензиару неустойку в размере ____% от просроченной к перечислению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 И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Сторонами обязательств, принятых на себя в соответствии с настоящим Договором, Стороны несут ответственность в соответствии с действующим российск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ицензиат несет ответственность перед Лицензиаром за действия сублицензиатов по сублицензио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 зависят от воли Сторон, не могли быть ими предвидены в момент заключения Договора и предотвращены разумными средствами при их наступлении (форс-маж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К обстоятельствам, указанным в п. 6.3 настоящего Договора,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если обстоятельства непреодолимой силы длятся более ______ месяцев и не обнаруживают признаков прекращения, Стороны совместно определяют дальнейшую юридическую судьб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УСЛОВИЯ РАСТОРЖЕН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аждая из Сторон имеет право досрочно расторгнуть настоящий Договор путем направления письменного уведомления не менее чем за ___ дней до предполагаемой даты расторжения, если другая Сторона не выполнит какое-либо существенное услов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настоящий Договор будет расторгнут до истечения срока его действия вследствие нарушения какого-либо условия Договора Лицензиатом, то Лицензиат лишается переданных ему по настоящему Договору прав и обязуется возвратить Лицензиару всю документацию, связанную с Базой и переданную Лицензи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 и разногласия, возникающие из настоящего Договора или в связи с ним, будут 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достижения согласия спор передается на рассмотрение в Арбитражный суд г.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о всем, что не оговорено в настоящем Договоре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 изменении наименования, адреса, банковских реквизитов или реорганизации Стороны информируют друг друга в письменном виде в __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ар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ат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исание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а Отчета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                              Лицензи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абз. 1 п. 1 ст. 1262 Гражданского кодекса РФ правообладатель в течение срока действия исключительного права на базу данных может по своему желанию зарегистрировать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38.1 Постановления Пленума Верховного Суда РФ N 5, Пленума ВАС РФ N 29 от 26.03.2009 "О некоторых вопросах, возникших в связи с введением в действие части четвертой Гражданского кодекса Российской Федерации" в отношении программ для ЭВМ и баз данных согласно с п. 5 ст. 1262 ГК РФ государственной регистрации подлежат только: 1) договоры об отчуждении исключительного права на зарегистрированную программу для ЭВМ или базу данных; 2) переход исключительного права на такую программу или базу данных к другим лицам без договора. Другие договоры, в том числе лицензионные договоры о предоставлении права использования программы для ЭВМ или базы данных, государственной регистрации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1</Words>
  <Characters>9037</Characters>
  <CharactersWithSpaces>7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Касенов Р.Б.</dc:creator>
  <dc:description/>
  <dc:language>en-US</dc:language>
  <cp:lastModifiedBy/>
  <dcterms:modified xsi:type="dcterms:W3CDTF">2011-10-30T20:41:00Z</dcterms:modified>
  <cp:revision>2</cp:revision>
  <dc:subject>Договор</dc:subject>
  <dc:title>Лицензионный договор о предоставлении права пользования базой данных (неисключительная лиценз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